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rPr/>
      </w:pPr>
      <w:bookmarkStart w:id="2" w:name="OLE_LINK9"/>
      <w:bookmarkEnd w:id="2"/>
      <w:r>
        <w:rPr>
          <w:sz w:val="28"/>
          <w:szCs w:val="28"/>
        </w:rPr>
        <w:t>NOTES:</w:t>
      </w:r>
    </w:p>
    <w:p>
      <w:pPr>
        <w:pStyle w:val="NoSpac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RAFT THAT INCLUDES DUAL FUEL DEVICES.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YSTEM PARAMETERS AND SPECIFICATIONS ARE BASED ON GE DRAWING 377A3127 (PROVIDED BY CUSTOMER). INCLUDING REQUIRMENTS FOR DUAL FUEL SYSTEMS PER CUSTOMER SCOPE OF WORK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OLE_LINK9"/>
      <w:bookmarkStart w:id="4" w:name="OLE_LINK9"/>
      <w:bookmarkEnd w:id="4"/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36"/>
          <w:szCs w:val="36"/>
        </w:rPr>
        <w:t>DEVICE SUMMARY</w:t>
      </w:r>
      <w:r>
        <w:rPr>
          <w:sz w:val="28"/>
          <w:szCs w:val="28"/>
        </w:rPr>
        <w:t xml:space="preserve"> (GAS TURBINE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bookmarkStart w:id="5" w:name="OLE_LINK69"/>
      <w:bookmarkStart w:id="6" w:name="OLE_LINK10"/>
      <w:bookmarkEnd w:id="5"/>
      <w:bookmarkEnd w:id="6"/>
      <w:r>
        <w:rPr>
          <w:sz w:val="24"/>
          <w:szCs w:val="24"/>
        </w:rPr>
        <w:t>System                               Titl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5                                   CONTROL DEVICES – TURB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6</w:t>
        <w:tab/>
        <w:tab/>
        <w:tab/>
        <w:t xml:space="preserve">    LUBE OIL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7                                   COOL &amp; SEAL AIR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8                                   TRIP OIL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9                                   CONTROL AI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0                                   COOLING WATER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1                                   STARTING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2                                   GAS FUEL SYSTEM</w:t>
      </w:r>
    </w:p>
    <w:p>
      <w:pPr>
        <w:pStyle w:val="NoSpacing"/>
        <w:rPr/>
      </w:pPr>
      <w:r>
        <w:rPr>
          <w:sz w:val="24"/>
          <w:szCs w:val="24"/>
        </w:rPr>
        <w:t>0424</w:t>
        <w:tab/>
        <w:tab/>
        <w:tab/>
        <w:t xml:space="preserve">    LIQUID FUEL SYSTEM</w:t>
      </w:r>
    </w:p>
    <w:p>
      <w:pPr>
        <w:pStyle w:val="NoSpacing"/>
        <w:rPr/>
      </w:pPr>
      <w:r>
        <w:rPr>
          <w:sz w:val="24"/>
          <w:szCs w:val="24"/>
        </w:rPr>
        <w:t>0425</w:t>
        <w:tab/>
        <w:tab/>
        <w:tab/>
        <w:t xml:space="preserve">    ATOMIZING AIR SYSTEM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6                                   FIRE PROTECTION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32                                   INLET AIR HEAT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34                                   HYDRAULIC SUPPLY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36                                   HEAT &amp; VENT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40                                   LOAD EQUIPMEN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42                                   TURBINE &amp; COMPRESSOR WAS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53                                   COOLING WATER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61                                   WATER WASH UNIT</w:t>
      </w:r>
    </w:p>
    <w:p>
      <w:pPr>
        <w:pStyle w:val="NoSpacing"/>
        <w:rPr/>
      </w:pPr>
      <w:r>
        <w:rPr>
          <w:sz w:val="24"/>
          <w:szCs w:val="24"/>
        </w:rPr>
        <w:t>0462</w:t>
        <w:tab/>
        <w:tab/>
        <w:tab/>
        <w:t xml:space="preserve">    WATER INJECTION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69                                   INLET GUIDE VANE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71                                   INLET AND EXHAU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74                                   HAZARDOUS GAS DETEC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77                                   FUEL PURG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84                                   GAS SCRUBB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85                                   GAS HEAT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92                                   PERFORMANCE MONIT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  <w:bookmarkStart w:id="7" w:name="OLE_LINK1"/>
      <w:bookmarkStart w:id="8" w:name="OLE_LINK10"/>
      <w:bookmarkStart w:id="9" w:name="OLE_LINK1"/>
      <w:bookmarkStart w:id="10" w:name="OLE_LINK10"/>
      <w:bookmarkEnd w:id="9"/>
      <w:bookmarkEnd w:id="10"/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OLE_LINK3"/>
      <w:bookmarkStart w:id="12" w:name="OLE_LINK2"/>
      <w:bookmarkStart w:id="13" w:name="OLE_LINK3"/>
      <w:bookmarkStart w:id="14" w:name="OLE_LINK2"/>
      <w:bookmarkEnd w:id="13"/>
      <w:bookmarkEnd w:id="14"/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OLE_LINK69"/>
      <w:bookmarkStart w:id="16" w:name="OLE_LINK69"/>
      <w:bookmarkEnd w:id="16"/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bookmarkStart w:id="17" w:name="OLE_LINK70"/>
      <w:bookmarkStart w:id="18" w:name="OLE_LINK11"/>
      <w:bookmarkEnd w:id="17"/>
      <w:bookmarkEnd w:id="18"/>
      <w:r>
        <w:rPr>
          <w:b/>
          <w:sz w:val="28"/>
          <w:szCs w:val="28"/>
        </w:rPr>
        <w:t>SWITCH SETTINGS</w:t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CONTACT CONDITION                                                      ADDITIONAL CONTACTS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NO -  NORMALLY OPEN                                                CEC -    ADDITIONAL CONTACT: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ORMALLY CLOSED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COMM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NC -   NORMALLY CLOSED                                            CES -    ADDITIONAL CONTACT: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ORMALLY CLOSED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SEPARA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() -     PARENTHESIS INDICATES SETS OF                    OEC -    ADDITIONAL CONTACT: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CONTACTS                                                                          NORMALLY OPEN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COMMON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OES -    ADDITIONAL CONTACT: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ORMALLY OPEN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SEPARA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EXAMPLE:  NORM = (2) NO-CEC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9" w:name="OLE_LINK70"/>
      <w:bookmarkStart w:id="20" w:name="OLE_LINK70"/>
      <w:bookmarkEnd w:id="2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" w:name="OLE_LINK71"/>
      <w:bookmarkEnd w:id="21"/>
      <w:r>
        <w:rPr>
          <w:u w:val="single"/>
        </w:rPr>
        <w:t xml:space="preserve">DEVICE  </w:t>
      </w:r>
      <w:r>
        <w:rPr/>
        <w:t xml:space="preserve">             </w:t>
        <w:tab/>
      </w:r>
      <w:r>
        <w:rPr>
          <w:u w:val="single"/>
        </w:rPr>
        <w:t xml:space="preserve">SYSTEM </w:t>
      </w:r>
      <w:r>
        <w:rPr/>
        <w:tab/>
      </w:r>
      <w:r>
        <w:rPr>
          <w:u w:val="single"/>
        </w:rPr>
        <w:t>SETTINGS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color w:val="000000"/>
        </w:rPr>
        <w:t xml:space="preserve">20AA-1             </w:t>
        <w:tab/>
        <w:t xml:space="preserve"> 0425      </w:t>
        <w:tab/>
        <w:t>ATOMIZING AIRBYFASS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  <w:color w:val="000000"/>
        </w:rPr>
        <w:t xml:space="preserve">                                                          </w:t>
      </w:r>
      <w:r>
        <w:rPr>
          <w:color w:val="000000"/>
        </w:rPr>
        <w:tab/>
        <w:t>NORM= 1 TO 3 OPEN; 2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20AB-1              </w:t>
        <w:tab/>
        <w:t xml:space="preserve">0425                </w:t>
        <w:tab/>
        <w:t xml:space="preserve">STARTING ATOMIZING AIR COMPRESSOR ISO 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color w:val="000000"/>
        </w:rPr>
        <w:tab/>
        <w:tab/>
        <w:t>NORM=1 TO 3 OPEN; 2 CLOSED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" w:name="OLE_LINK3"/>
      <w:bookmarkStart w:id="23" w:name="OLE_LINK2"/>
      <w:bookmarkStart w:id="24" w:name="OLE_LINK11"/>
      <w:bookmarkStart w:id="25" w:name="OLE_LINK12"/>
      <w:bookmarkEnd w:id="22"/>
      <w:bookmarkEnd w:id="23"/>
      <w:bookmarkEnd w:id="24"/>
      <w:bookmarkEnd w:id="25"/>
      <w:r>
        <w:rPr>
          <w:color w:val="000000"/>
        </w:rPr>
        <w:t xml:space="preserve">20AP-1        </w:t>
        <w:tab/>
        <w:t xml:space="preserve">0419             </w:t>
        <w:tab/>
        <w:t>APU SHUTOF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 xml:space="preserve">DE-ENERGIZED: 1 TO 2 CLOSE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ENERGIZED: 1 TO 2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color w:val="000000"/>
        </w:rPr>
        <w:tab/>
        <w:tab/>
        <w:t>120 VAC;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  <w:color w:val="000000"/>
        </w:rPr>
        <w:t xml:space="preserve">                   </w:t>
      </w:r>
      <w:r>
        <w:rPr>
          <w:color w:val="000000"/>
        </w:rPr>
        <w:tab/>
        <w:tab/>
        <w:t xml:space="preserve">PROTECTS DESSICANT FROM OVER TEMPERATURE      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  <w:tab w:val="left" w:pos="180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BP-1            </w:t>
        <w:tab/>
        <w:tab/>
        <w:t xml:space="preserve">0477    </w:t>
        <w:tab/>
        <w:t xml:space="preserve">       PURGE SYSTEM BYPASS SOLENOID VALVE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                                                         </w:t>
      </w:r>
      <w:r>
        <w:rPr>
          <w:rFonts w:eastAsia="HiddenHorzOCR" w:cs="HiddenHorzOCR"/>
          <w:color w:val="000000"/>
        </w:rPr>
        <w:t xml:space="preserve">NORM=1 </w:t>
      </w:r>
      <w:r>
        <w:rPr>
          <w:rFonts w:eastAsia="Times New Roman"/>
          <w:color w:val="000000"/>
        </w:rPr>
        <w:t>TO 3 OPEN; 2 CLOSED; PRESSURE AT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                                                         </w:t>
      </w:r>
      <w:r>
        <w:rPr>
          <w:rFonts w:eastAsia="Times New Roman"/>
          <w:color w:val="000000"/>
        </w:rPr>
        <w:t>BY-PASS ORIFICE VALVE ACTUATION. FO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>
          <w:rFonts w:eastAsia="Calibri" w:cs="Calibri"/>
          <w:color w:val="000000"/>
        </w:rPr>
        <w:t xml:space="preserve">                                                                 </w:t>
      </w:r>
      <w:r>
        <w:rPr>
          <w:rFonts w:eastAsia="Times New Roman"/>
          <w:color w:val="000000"/>
        </w:rPr>
        <w:t>LIQUID PURGE PRESSURE RATIO CONTROL</w:t>
      </w:r>
    </w:p>
    <w:p>
      <w:pPr>
        <w:pStyle w:val="NoSpacing"/>
        <w:tabs>
          <w:tab w:val="clear" w:pos="720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20CB-1             </w:t>
        <w:tab/>
        <w:t xml:space="preserve">0417           </w:t>
        <w:tab/>
        <w:t xml:space="preserve">COMPRESSOR BLEED SOL 3 WAY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color w:val="000000"/>
        </w:rPr>
        <w:tab/>
        <w:tab/>
        <w:t>NORM=B TO C OPEN; A CLOSED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5040" w:leader="none"/>
        </w:tabs>
        <w:rPr>
          <w:rFonts w:eastAsia="Times New Roman"/>
          <w:caps/>
          <w:color w:val="000000"/>
        </w:rPr>
      </w:pPr>
      <w:r>
        <w:rPr>
          <w:color w:val="000000"/>
        </w:rPr>
        <w:t xml:space="preserve">20CF-1                    </w:t>
        <w:tab/>
        <w:t xml:space="preserve">0424                    </w:t>
      </w:r>
      <w:r>
        <w:rPr>
          <w:rFonts w:eastAsia="Times New Roman"/>
          <w:caps/>
          <w:color w:val="000000"/>
        </w:rPr>
        <w:t>Liquid Fuel pump Clutch Solenoid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rFonts w:eastAsia="Times New Roman"/>
          <w:caps/>
          <w:color w:val="000000"/>
        </w:rPr>
      </w:pPr>
      <w:r>
        <w:rPr>
          <w:rFonts w:eastAsia="Times New Roman"/>
          <w:caps/>
          <w:color w:val="000000"/>
        </w:rPr>
        <w:tab/>
        <w:t xml:space="preserve">                  norm=de-energized and disengaged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rFonts w:eastAsia="Times New Roman"/>
          <w:caps/>
          <w:color w:val="FF0000"/>
        </w:rPr>
      </w:pPr>
      <w:r>
        <w:rPr>
          <w:rFonts w:eastAsia="Times New Roman"/>
          <w:caps/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D-1                    </w:t>
        <w:tab/>
        <w:t xml:space="preserve">0427         </w:t>
        <w:tab/>
      </w:r>
      <w:r>
        <w:rPr>
          <w:caps/>
        </w:rPr>
        <w:t>Fuel Forwarding STOP Solenoid Valve</w:t>
      </w:r>
    </w:p>
    <w:p>
      <w:pPr>
        <w:pStyle w:val="NoSpacing"/>
        <w:tabs>
          <w:tab w:val="clear" w:pos="720"/>
          <w:tab w:val="left" w:pos="2340" w:leader="none"/>
          <w:tab w:val="left" w:pos="3240" w:leader="none"/>
        </w:tabs>
        <w:rPr>
          <w:caps/>
        </w:rPr>
      </w:pPr>
      <w:r>
        <w:rPr>
          <w:caps/>
        </w:rPr>
        <w:tab/>
        <w:t xml:space="preserve">                  Energized to OPEN; Fail closed on Power Loss</w:t>
      </w:r>
    </w:p>
    <w:p>
      <w:pPr>
        <w:pStyle w:val="NoSpacing"/>
        <w:tabs>
          <w:tab w:val="clear" w:pos="720"/>
          <w:tab w:val="left" w:pos="2340" w:leader="none"/>
          <w:tab w:val="left" w:pos="3240" w:leader="none"/>
        </w:tabs>
        <w:rPr/>
      </w:pPr>
      <w:r>
        <w:rPr>
          <w:caps/>
        </w:rPr>
        <w:tab/>
        <w:t xml:space="preserve">                  125vdc, 13.5 AMP in RUSH, 0.1 AMP Holding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aps/>
        </w:rPr>
      </w:pPr>
      <w:r>
        <w:rPr>
          <w:caps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G-1               </w:t>
        <w:tab/>
        <w:t xml:space="preserve">0418                    FUEL GAS STOP VALVE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   </w:t>
      </w:r>
      <w:r>
        <w:rPr/>
        <w:tab/>
        <w:t>NORM=OPEN; ENERGIZE TO CLOSE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20FK-1                        0424              </w:t>
        <w:tab/>
        <w:t xml:space="preserve">MULTIPORT FUEL VALVE SOLENOID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</w:r>
      <w:r>
        <w:rPr>
          <w:rFonts w:eastAsia="HiddenHorzOCR" w:cs="HiddenHorzOCR"/>
          <w:color w:val="000000"/>
        </w:rPr>
        <w:t xml:space="preserve">NORM=P </w:t>
      </w:r>
      <w:r>
        <w:rPr>
          <w:rFonts w:eastAsia="Times New Roman"/>
          <w:color w:val="000000"/>
        </w:rPr>
        <w:t>TO PLUGGED; A-CLOSED; B OPEN; T DRAIN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</w:rPr>
        <w:t xml:space="preserve">20FL-1             </w:t>
        <w:tab/>
        <w:t xml:space="preserve">0418            </w:t>
        <w:tab/>
        <w:t xml:space="preserve">LIQUID FUEL STOP VALVE SOLENOID VALVE              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                                                           </w:t>
      </w:r>
      <w:r>
        <w:rPr>
          <w:color w:val="000000"/>
        </w:rPr>
        <w:tab/>
      </w:r>
      <w:r>
        <w:rPr>
          <w:rFonts w:eastAsia="HiddenHorzOCR" w:cs="HiddenHorzOCR"/>
          <w:color w:val="000000"/>
        </w:rPr>
        <w:t xml:space="preserve">NORM=OPEN; </w:t>
      </w:r>
      <w:r>
        <w:rPr>
          <w:color w:val="000000"/>
        </w:rPr>
        <w:t>ENERGIZE TO CLOSE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1                   </w:t>
        <w:tab/>
        <w:t xml:space="preserve">0426          </w:t>
        <w:tab/>
        <w:t xml:space="preserve">FIRE PROTECTION-INITIAL DISCH SOLENOID VALVE  (ZONE 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 (ZONE 1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1E                </w:t>
        <w:tab/>
        <w:t xml:space="preserve">0426            </w:t>
        <w:tab/>
        <w:t xml:space="preserve">FIRE PROTECTION-EXTENDED DISCH SOLENOID VALVE (ZONE 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</w:t>
      </w:r>
      <w:r>
        <w:rPr/>
        <w:tab/>
        <w:t>EXTENDED DISCHARGE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6" w:name="OLE_LINK12"/>
      <w:bookmarkStart w:id="27" w:name="OLE_LINK13"/>
      <w:bookmarkEnd w:id="26"/>
      <w:bookmarkEnd w:id="27"/>
      <w:r>
        <w:rPr/>
        <w:t xml:space="preserve">20FP-2                   </w:t>
        <w:tab/>
        <w:t xml:space="preserve">0426           </w:t>
        <w:tab/>
        <w:t xml:space="preserve">FIRE PROTECTION-INITIAL DISCH SOLENOID VALVE (ZONE 2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RAGE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8" w:name="OLE_LINK71"/>
      <w:bookmarkStart w:id="29" w:name="OLE_LINK72"/>
      <w:bookmarkEnd w:id="28"/>
      <w:bookmarkEnd w:id="29"/>
      <w:r>
        <w:rPr/>
        <w:t xml:space="preserve">20FP-2E                     </w:t>
        <w:tab/>
        <w:t xml:space="preserve">0426         </w:t>
        <w:tab/>
        <w:t xml:space="preserve">FIRE PROTECTION-EXTENDED DISCH SOLENOID VALVE (ZONE 2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3                  </w:t>
        <w:tab/>
        <w:t xml:space="preserve">0426           </w:t>
        <w:tab/>
        <w:t xml:space="preserve">FIRE PROTECTION-INITIAL DISCH SOLENOID VALVE (ZONE 3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3E                     </w:t>
        <w:tab/>
        <w:t xml:space="preserve">0426   </w:t>
        <w:tab/>
        <w:t xml:space="preserve">FIRE PROTECTION-EXTENDED DISCH SOLENOID  VALVE (ZONE 3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HR-1              </w:t>
        <w:tab/>
        <w:t xml:space="preserve">0421          </w:t>
        <w:tab/>
        <w:t xml:space="preserve">HYDRAULIC RACHET STROKE SOL 4 WAY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</w:t>
      </w:r>
      <w:r>
        <w:rPr/>
        <w:tab/>
        <w:t xml:space="preserve">PART OF TORQUE CONVERTOR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RETURN  POSITION; ENERGIZE TO STROK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PG-1                   </w:t>
        <w:tab/>
        <w:t xml:space="preserve">0477              </w:t>
        <w:tab/>
        <w:t>GAS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                                               </w:t>
      </w:r>
      <w:r>
        <w:rPr>
          <w:rFonts w:eastAsia="HiddenHorzOCR" w:cs="HiddenHorzOCR"/>
          <w:color w:val="000000"/>
        </w:rPr>
        <w:tab/>
        <w:t xml:space="preserve">NORM=1 </w:t>
      </w:r>
      <w:r>
        <w:rPr>
          <w:rFonts w:eastAsia="Times New Roman"/>
          <w:color w:val="000000"/>
        </w:rPr>
        <w:t>TO 3 OPEN; 2 CLOSED; PRESSURE AT 2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                                                      </w:t>
      </w:r>
      <w:r>
        <w:rPr>
          <w:rFonts w:eastAsia="Times New Roman"/>
          <w:color w:val="000000"/>
        </w:rPr>
        <w:tab/>
        <w:t>PRIMARY GAS FUEL PURGE</w:t>
      </w:r>
    </w:p>
    <w:p>
      <w:pPr>
        <w:pStyle w:val="Normal"/>
        <w:tabs>
          <w:tab w:val="clear" w:pos="720"/>
          <w:tab w:val="left" w:pos="306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0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PG-2                  </w:t>
        <w:tab/>
        <w:t xml:space="preserve">0477                 </w:t>
        <w:tab/>
        <w:t>GAS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                                                      </w:t>
      </w:r>
      <w:r>
        <w:rPr>
          <w:rFonts w:eastAsia="HiddenHorzOCR" w:cs="HiddenHorzOCR"/>
          <w:color w:val="000000"/>
        </w:rPr>
        <w:tab/>
        <w:t xml:space="preserve">NORM=1 </w:t>
      </w:r>
      <w:r>
        <w:rPr>
          <w:rFonts w:eastAsia="Times New Roman"/>
          <w:color w:val="000000"/>
        </w:rPr>
        <w:t>TO 3 OPEN; 2 CLOSED; PRESSURE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</w:t>
      </w:r>
      <w:r>
        <w:rPr>
          <w:rFonts w:eastAsia="Times New Roman"/>
          <w:color w:val="000000"/>
        </w:rPr>
        <w:tab/>
        <w:t>PRIMARY GAS FUEL PU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PG-3                 </w:t>
        <w:tab/>
        <w:t xml:space="preserve">0477              </w:t>
        <w:tab/>
        <w:t xml:space="preserve">GAS FUEL SYSTEM PURGE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 = 1 TO 3 OPEN, 2 CLOSED, PRESS AT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PG-4          </w:t>
        <w:tab/>
        <w:t xml:space="preserve">0477                 </w:t>
        <w:tab/>
        <w:t xml:space="preserve">GAS FUEL SYSTEM PURGE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 = 1 TO 3 OPEN, 2 CLOSED, PRESS AT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PL-1                     </w:t>
        <w:tab/>
        <w:t xml:space="preserve">0477            </w:t>
        <w:tab/>
        <w:t>LIQUID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</w:t>
      </w:r>
      <w:r>
        <w:rPr>
          <w:rFonts w:eastAsia="Times New Roman"/>
          <w:color w:val="000000"/>
        </w:rPr>
        <w:tab/>
        <w:t xml:space="preserve">PRIMARY LIQUID FUEL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</w:r>
      <w:r>
        <w:rPr>
          <w:rFonts w:eastAsia="HiddenHorzOCR" w:cs="HiddenHorzOCR"/>
          <w:color w:val="000000"/>
        </w:rPr>
        <w:t xml:space="preserve">NORM=1 </w:t>
      </w:r>
      <w:r>
        <w:rPr>
          <w:rFonts w:eastAsia="Times New Roman"/>
          <w:color w:val="000000"/>
        </w:rPr>
        <w:t>TO 3 OPEN; 2 CLOSED; PRESSURE AT 2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PL-2          </w:t>
        <w:tab/>
        <w:t xml:space="preserve">0477                  </w:t>
        <w:tab/>
        <w:t>LIQUID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                                                  </w:t>
      </w:r>
      <w:r>
        <w:rPr>
          <w:rFonts w:eastAsia="Times New Roman"/>
          <w:color w:val="000000"/>
        </w:rPr>
        <w:tab/>
        <w:t>NORM=</w:t>
      </w:r>
      <w:r>
        <w:rPr>
          <w:rFonts w:eastAsia="HiddenHorzOCR" w:cs="HiddenHorzOCR"/>
          <w:color w:val="000000"/>
        </w:rPr>
        <w:t xml:space="preserve"> 1</w:t>
      </w:r>
      <w:r>
        <w:rPr>
          <w:rFonts w:eastAsia="Times New Roman"/>
          <w:color w:val="000000"/>
        </w:rPr>
        <w:t xml:space="preserve"> TO 3 OPEN; 2 CLOSED, PRESSURE AT 2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PL-3                   </w:t>
        <w:tab/>
        <w:t xml:space="preserve">0477              </w:t>
        <w:tab/>
        <w:t>LIQUID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</w:t>
      </w:r>
      <w:r>
        <w:rPr>
          <w:rFonts w:eastAsia="Times New Roman"/>
          <w:color w:val="000000"/>
        </w:rPr>
        <w:tab/>
        <w:t xml:space="preserve">PRIMARY LIQUID FUEL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</w:r>
      <w:r>
        <w:rPr>
          <w:rFonts w:eastAsia="HiddenHorzOCR" w:cs="HiddenHorzOCR"/>
          <w:color w:val="000000"/>
        </w:rPr>
        <w:t xml:space="preserve">NORM=1 </w:t>
      </w:r>
      <w:r>
        <w:rPr>
          <w:rFonts w:eastAsia="Times New Roman"/>
          <w:color w:val="000000"/>
        </w:rPr>
        <w:t>TO 3 OPEN; 2 CLOSED; PRESSURE AT 2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20PL-4                      </w:t>
        <w:tab/>
        <w:t xml:space="preserve">0477             </w:t>
        <w:tab/>
        <w:t>LIQUID FUEL SYSTEM PURGE SOLENOID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Calibri" w:cs="Calibri"/>
          <w:color w:val="000000"/>
        </w:rPr>
        <w:t xml:space="preserve">                                                               </w:t>
      </w:r>
      <w:r>
        <w:rPr>
          <w:rFonts w:eastAsia="Times New Roman"/>
          <w:color w:val="000000"/>
        </w:rPr>
        <w:tab/>
        <w:t>NORM=</w:t>
      </w:r>
      <w:r>
        <w:rPr>
          <w:rFonts w:eastAsia="HiddenHorzOCR" w:cs="HiddenHorzOCR"/>
          <w:color w:val="000000"/>
        </w:rPr>
        <w:t xml:space="preserve"> 1</w:t>
      </w:r>
      <w:r>
        <w:rPr>
          <w:rFonts w:eastAsia="Times New Roman"/>
          <w:color w:val="000000"/>
        </w:rPr>
        <w:t xml:space="preserve"> TO 3 OPEN; 2 CLOSED, PRESSURE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30" w:name="OLE_LINK13"/>
      <w:bookmarkStart w:id="31" w:name="OLE_LINK4"/>
      <w:bookmarkEnd w:id="30"/>
      <w:bookmarkEnd w:id="31"/>
      <w:r>
        <w:rPr/>
        <w:t xml:space="preserve">20 TH-1               </w:t>
        <w:tab/>
        <w:t xml:space="preserve">0432                </w:t>
        <w:tab/>
        <w:t xml:space="preserve">INLET HEATING CONTROL VALVE TRIP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-ENERGIZED TO TRIP VA20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ERGIZED TO OPERATE VA20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TU-1             </w:t>
        <w:tab/>
        <w:t xml:space="preserve">0421             </w:t>
        <w:tab/>
        <w:t xml:space="preserve">TORQUE CONVERTER FILL/DRAIN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     </w:t>
      </w:r>
      <w:r>
        <w:rPr/>
        <w:tab/>
        <w:t>NORM=OPEN; ENERGIZE TO 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</w:t>
      </w:r>
      <w:r>
        <w:rPr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32" w:name="OLE_LINK72"/>
      <w:bookmarkStart w:id="33" w:name="OLE_LINK72"/>
      <w:bookmarkEnd w:id="3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34" w:name="OLE_LINK73"/>
      <w:bookmarkEnd w:id="34"/>
      <w:r>
        <w:rPr/>
        <w:t xml:space="preserve">20TV-1              </w:t>
        <w:tab/>
        <w:t xml:space="preserve">0418           </w:t>
        <w:tab/>
        <w:t xml:space="preserve">TURBINE COMPRESSOR IGV SOLENOID VLA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           </w:t>
      </w:r>
      <w:r>
        <w:rPr/>
        <w:tab/>
        <w:t>NORM=OPEN; ENERGIZE TO 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TW-1          </w:t>
        <w:tab/>
        <w:t xml:space="preserve"> 0442            </w:t>
        <w:tab/>
        <w:t xml:space="preserve">OFF-LINE COMPRESSOR WASH WATER INJ SOL (MOTOR)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AC; 50/60 HZ 2.000A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TW-3                  </w:t>
        <w:tab/>
        <w:t xml:space="preserve">0442          </w:t>
        <w:tab/>
        <w:t xml:space="preserve">ON-LINE COMPRESSOR WASH WATER INJ SOL  (MOTOR)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AC; 50/60 HZ; 2.000 A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VG-1               </w:t>
        <w:tab/>
        <w:t xml:space="preserve">0422        </w:t>
        <w:tab/>
        <w:t xml:space="preserve">FUEL GAS VENT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OPEN; ENERGIZE TO 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20VG-2               </w:t>
        <w:tab/>
        <w:t xml:space="preserve">0477           </w:t>
        <w:tab/>
        <w:t xml:space="preserve">FUEL GAS VENT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 xml:space="preserve">NORM=1 TO 3 OPEN; 2 CLOSED; PRESS AT 2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PRIMARY GAS PURGE VENT VALVE.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VG-3              </w:t>
        <w:tab/>
        <w:t xml:space="preserve">0477            </w:t>
        <w:tab/>
        <w:t xml:space="preserve">FUEL GAS VENT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OLEN. NORM= 1 TO 3 OPEN; 2 CLOSED; PRESS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0WN-1</w:t>
        <w:tab/>
        <w:t>0462</w:t>
        <w:tab/>
        <w:t xml:space="preserve">WATER INJECTION SOLENOID STOP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CLOSED; ENERGIZE TO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20WP-1                  </w:t>
        <w:tab/>
        <w:t xml:space="preserve">0477                </w:t>
        <w:tab/>
        <w:t xml:space="preserve">WATER INJECTION SYSTEM PURGE SOLENOID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PRI+SEC WATER PURGE SYSTEM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</w:t>
      </w:r>
      <w:r>
        <w:rPr>
          <w:rFonts w:eastAsia="HiddenHorzOCR" w:cs="HiddenHorzOCR"/>
          <w:color w:val="000000"/>
        </w:rPr>
        <w:tab/>
        <w:t xml:space="preserve">NORM=1 </w:t>
      </w:r>
      <w:r>
        <w:rPr>
          <w:rFonts w:eastAsia="Times New Roman"/>
          <w:color w:val="000000"/>
        </w:rPr>
        <w:t>TO 3 OPEN; 2 CLOSED; PRESSURE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23AB-1                   </w:t>
        <w:tab/>
        <w:t xml:space="preserve">0425             </w:t>
        <w:tab/>
        <w:t xml:space="preserve">HEATER-STARTING ATOMIZING AIR COMPRESSOR MOTOR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</w:rPr>
        <w:tab/>
        <w:tab/>
      </w:r>
      <w:r>
        <w:rPr>
          <w:rFonts w:eastAsia="Times New Roman"/>
          <w:color w:val="000000"/>
        </w:rPr>
        <w:t>60.00 W; 120 VAC; 1 PH; 60 HZ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AP-1                  </w:t>
        <w:tab/>
        <w:t xml:space="preserve">0419         </w:t>
        <w:tab/>
        <w:t xml:space="preserve">APU HEAT TRACIN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100.0 W; 120 VAC; 1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BT-1         </w:t>
        <w:tab/>
        <w:t xml:space="preserve">0436                   </w:t>
        <w:tab/>
        <w:t xml:space="preserve">HEATER-TURBINE COMPT FAN MOTOR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35" w:name="OLE_LINK4"/>
      <w:bookmarkStart w:id="36" w:name="OLE_LINK14"/>
      <w:bookmarkStart w:id="37" w:name="OLE_LINK6"/>
      <w:bookmarkStart w:id="38" w:name="OLE_LINK5"/>
      <w:bookmarkStart w:id="39" w:name="OLE_LINK4"/>
      <w:bookmarkStart w:id="40" w:name="OLE_LINK14"/>
      <w:bookmarkStart w:id="41" w:name="OLE_LINK6"/>
      <w:bookmarkStart w:id="42" w:name="OLE_LINK5"/>
      <w:bookmarkEnd w:id="39"/>
      <w:bookmarkEnd w:id="40"/>
      <w:bookmarkEnd w:id="41"/>
      <w:bookmarkEnd w:id="4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CR-1                     </w:t>
        <w:tab/>
        <w:t xml:space="preserve">0421                </w:t>
        <w:tab/>
        <w:t>HEATER-CRANKING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      </w:t>
      </w:r>
      <w:r>
        <w:rPr/>
        <w:tab/>
        <w:t>800.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FC-1                   </w:t>
        <w:tab/>
        <w:t xml:space="preserve">0453            </w:t>
        <w:tab/>
        <w:t>HEATER-WATER COOLING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</w:t>
      </w:r>
      <w:r>
        <w:rPr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FC-2 </w:t>
        <w:tab/>
        <w:t>0453</w:t>
        <w:tab/>
        <w:t>HEATER-WATER COOLING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FC-3</w:t>
        <w:tab/>
        <w:t>0453</w:t>
        <w:tab/>
        <w:t>HEATER-WATER COOLING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W; 120 VAC; 1 PH; 60 HZ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5040" w:leader="none"/>
        </w:tabs>
        <w:rPr/>
      </w:pPr>
      <w:bookmarkStart w:id="43" w:name="OLE_LINK73"/>
      <w:bookmarkStart w:id="44" w:name="OLE_LINK74"/>
      <w:bookmarkEnd w:id="43"/>
      <w:bookmarkEnd w:id="44"/>
      <w:r>
        <w:rPr/>
        <w:t>23FD-1</w:t>
        <w:tab/>
        <w:t>0427</w:t>
        <w:tab/>
        <w:tab/>
        <w:t xml:space="preserve">LIQUID FUEL FORWARDING PUMP #1 </w:t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5040" w:leader="none"/>
        </w:tabs>
        <w:rPr/>
      </w:pPr>
      <w:r>
        <w:rPr/>
        <w:tab/>
        <w:tab/>
        <w:tab/>
        <w:t>MOTOR WINDING HEATERS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/>
      </w:pPr>
      <w:r>
        <w:rPr/>
        <w:tab/>
        <w:tab/>
        <w:tab/>
        <w:t>100Watt, 220 VAC, 1 phase, 60 Hertz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320" w:leader="none"/>
          <w:tab w:val="left" w:pos="5040" w:leader="none"/>
        </w:tabs>
        <w:rPr/>
      </w:pPr>
      <w:r>
        <w:rPr/>
        <w:t>23FD-2</w:t>
        <w:tab/>
        <w:t>0427</w:t>
        <w:tab/>
        <w:tab/>
        <w:t xml:space="preserve">LIQUID FUEL FORWARDING PUMP #2 </w:t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MOTOR WINDING HEATERS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/>
      </w:pPr>
      <w:r>
        <w:rPr/>
        <w:tab/>
        <w:tab/>
        <w:tab/>
        <w:t xml:space="preserve">100Watt, 220 VAC, 1 phase, 60 Hertz 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FH-5</w:t>
        <w:tab/>
        <w:t>0485</w:t>
        <w:tab/>
        <w:t>FUEL 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500.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EH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A-1                    </w:t>
        <w:tab/>
        <w:t xml:space="preserve">0436         </w:t>
        <w:tab/>
        <w:t xml:space="preserve">SPACE HEATER- ACCESSORY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2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FREEZE PRO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A-2                  </w:t>
        <w:tab/>
        <w:t xml:space="preserve">0436       </w:t>
        <w:tab/>
        <w:t xml:space="preserve">SPACE HEATER- ACCESSORY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2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FREEZE PRO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45" w:name="OLE_LINK14"/>
      <w:bookmarkStart w:id="46" w:name="OLE_LINK6"/>
      <w:bookmarkStart w:id="47" w:name="OLE_LINK5"/>
      <w:bookmarkStart w:id="48" w:name="OLE_LINK15"/>
      <w:bookmarkStart w:id="49" w:name="OLE_LINK7"/>
      <w:bookmarkStart w:id="50" w:name="OLE_LINK14"/>
      <w:bookmarkStart w:id="51" w:name="OLE_LINK6"/>
      <w:bookmarkStart w:id="52" w:name="OLE_LINK5"/>
      <w:bookmarkStart w:id="53" w:name="OLE_LINK15"/>
      <w:bookmarkStart w:id="54" w:name="OLE_LINK7"/>
      <w:bookmarkEnd w:id="50"/>
      <w:bookmarkEnd w:id="51"/>
      <w:bookmarkEnd w:id="52"/>
      <w:bookmarkEnd w:id="5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A-3</w:t>
        <w:tab/>
        <w:t>0436</w:t>
        <w:tab/>
        <w:t>SPACE HEATE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600 KW; 48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HUMIDITY CONTRO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G-1</w:t>
        <w:tab/>
        <w:t>0440</w:t>
        <w:tab/>
        <w:t>SPACE HEATER-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25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G-3                   </w:t>
        <w:tab/>
        <w:t xml:space="preserve">0440              </w:t>
        <w:tab/>
        <w:t>SPACE HEATER-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25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G-5                   </w:t>
        <w:tab/>
        <w:t xml:space="preserve">0440                 </w:t>
        <w:tab/>
        <w:t>SPACE HEATER-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25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Q-1</w:t>
        <w:tab/>
        <w:t>0434</w:t>
        <w:tab/>
        <w:t>HEATER-HYDRAULIC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W; 11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T-1  </w:t>
        <w:tab/>
        <w:t xml:space="preserve">0436            </w:t>
        <w:tab/>
        <w:t>SPACE HEATE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3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HEATING FOR FREEZE PROTECTIO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T-2     </w:t>
        <w:tab/>
        <w:t xml:space="preserve">0436        </w:t>
        <w:tab/>
        <w:t>SPACE HEATE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3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FREEZE PRO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T-3</w:t>
        <w:tab/>
        <w:t>0436</w:t>
        <w:tab/>
        <w:t>SPACE HEATE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600 KW; 48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HUMIDITY CONTRO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55" w:name="OLE_LINK74"/>
      <w:bookmarkStart w:id="56" w:name="OLE_LINK74"/>
      <w:bookmarkEnd w:id="5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7" w:name="OLE_LINK75"/>
      <w:bookmarkEnd w:id="57"/>
      <w:r>
        <w:rPr/>
        <w:t>23QA-1</w:t>
        <w:tab/>
        <w:t>0416</w:t>
        <w:tab/>
        <w:t>HEATER-AUX LUBE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8" w:name="OLE_LINK7"/>
      <w:r>
        <w:rPr/>
        <w:tab/>
        <w:tab/>
        <w:t>75.00 W; 110 VAC; 1 PH; 60 HZ;</w:t>
      </w:r>
      <w:bookmarkEnd w:id="5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59" w:name="OLE_LINK15"/>
      <w:bookmarkStart w:id="60" w:name="OLE_LINK15"/>
      <w:bookmarkEnd w:id="6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1" w:name="OLE_LINK8"/>
      <w:r>
        <w:rPr/>
        <w:t>23QT-1</w:t>
        <w:tab/>
        <w:t>0416</w:t>
        <w:tab/>
        <w:t>IMMERSION HEATER-LUBE OIL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KW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QT-2</w:t>
        <w:tab/>
        <w:t>0416</w:t>
        <w:tab/>
        <w:t>IMMERSION HEATER-LUBE OIL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KW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QV-2A</w:t>
        <w:tab/>
        <w:t>0416</w:t>
        <w:tab/>
        <w:t>SPACE HEATER-FOR 88QV-1A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W; 11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TK-1</w:t>
        <w:tab/>
        <w:t>0417</w:t>
        <w:tab/>
        <w:t xml:space="preserve">TURBINE SHELL &amp; EXHAUST FRAME BLOWER MOTOR HEATER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.0 W; 120 VAC; 1 PH; 50/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ER TO BE DUAL RATED 100/120V 50/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TK-2</w:t>
        <w:tab/>
        <w:t>0417</w:t>
        <w:tab/>
        <w:t xml:space="preserve">TURBINE SHELL &amp; EXHAUST FRAME BLOWER MOTOR HEATER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.0 W; 120 VAC;  1PH; 50/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ER TO BE DUAL RATED 100/120V 50/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TW-1</w:t>
        <w:tab/>
        <w:t>0461</w:t>
        <w:tab/>
        <w:t>HEATER-WATER WASH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PART OF 88TW-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VL-1</w:t>
        <w:tab/>
        <w:t>0422</w:t>
        <w:tab/>
        <w:t>HEATER-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VL-2</w:t>
        <w:tab/>
        <w:t>0422</w:t>
        <w:tab/>
        <w:t>HEATER-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VS-1</w:t>
        <w:tab/>
        <w:t>0422</w:t>
        <w:tab/>
        <w:t>SPACE HEATER-VALV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6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C-1</w:t>
        <w:tab/>
        <w:t>0453</w:t>
        <w:tab/>
        <w:t>HEATER-COOLING WATER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2" w:name="OLE_LINK8"/>
      <w:r>
        <w:rPr/>
        <w:tab/>
        <w:tab/>
        <w:t>100.0 W; 120 VAC; 1 PH; 60 HZ;</w:t>
      </w:r>
      <w:bookmarkEnd w:id="6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3" w:name="OLE_LINK16"/>
      <w:bookmarkEnd w:id="63"/>
      <w:r>
        <w:rPr/>
        <w:t>23WC-2</w:t>
        <w:tab/>
        <w:t>0453</w:t>
        <w:tab/>
        <w:t>HEATER-COOLING WATER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.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K-1</w:t>
        <w:tab/>
        <w:t>0461</w:t>
        <w:tab/>
        <w:t>IMMERSION HEATER WATER WAS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K-2</w:t>
        <w:tab/>
        <w:t>0461</w:t>
        <w:tab/>
        <w:t>IMMERSION HEATER WATER WAS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S-1</w:t>
        <w:tab/>
        <w:t>0461</w:t>
        <w:tab/>
        <w:t>WATER WASH SKID SPACE 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.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64" w:name="OLE_LINK75"/>
      <w:bookmarkStart w:id="65" w:name="OLE_LINK75"/>
      <w:bookmarkEnd w:id="6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6" w:name="OLE_LINK76"/>
      <w:bookmarkEnd w:id="66"/>
      <w:r>
        <w:rPr/>
        <w:t>23WN-1</w:t>
        <w:tab/>
        <w:t>0462</w:t>
        <w:tab/>
        <w:t>WATER INJECTION PUMP MOTOR SPACE 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AD-1                     </w:t>
        <w:tab/>
        <w:t xml:space="preserve">0419        </w:t>
        <w:tab/>
        <w:t>APU COOLING FAN TEMPERAT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</w:t>
      </w:r>
      <w:r>
        <w:rPr/>
        <w:tab/>
        <w:t>INCREASING: 110.0+-5.000 F OR 43.33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</w:t>
      </w:r>
      <w:r>
        <w:rPr/>
        <w:tab/>
        <w:t>(DECREASING 100.0+-5.000 F OR 37.78+-2.778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</w:t>
      </w:r>
      <w:r>
        <w:rPr/>
        <w:tab/>
        <w:t>PREVENTS OVER HEATING OF THE DESICCANT AIR D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AP-1</w:t>
        <w:tab/>
        <w:t>0419</w:t>
        <w:tab/>
        <w:t>APU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45.00+-5.000 F OR 7.222+-0.555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LER FOR HEAT TRACING 23AP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AP-2  </w:t>
        <w:tab/>
        <w:t xml:space="preserve">0419        </w:t>
        <w:tab/>
        <w:t>APU OVER TEMPERAT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60.0+-5.000 F OR 71.11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DECREASING: 120.0+-5.000 F OR 48.89 +-2.778 C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CONTROLS 20AP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BT-1</w:t>
        <w:tab/>
        <w:t>0436</w:t>
        <w:tab/>
        <w:t>TURBINE COMPARTMENT TEMP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15.0+-5.000 F OR 46.11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BT-2</w:t>
        <w:tab/>
        <w:t>0436</w:t>
        <w:tab/>
        <w:t>TURBINE COMPARTMENT TEMP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00.0+-5.000 F OR 148.9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7" w:name="OLE_LINK16"/>
      <w:bookmarkStart w:id="68" w:name="OLE_LINK17"/>
      <w:bookmarkEnd w:id="67"/>
      <w:bookmarkEnd w:id="68"/>
      <w:r>
        <w:rPr/>
        <w:t>26FH-5</w:t>
        <w:tab/>
        <w:t>0485</w:t>
        <w:tab/>
        <w:t>HEATER 23FH-5 ELEMENT OVER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ER ELEMENT OVER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TE-1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HA-1   </w:t>
        <w:tab/>
        <w:t>0436</w:t>
        <w:tab/>
        <w:t>ACCESSORY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50.00+-2.000 F OR 10.00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HA-3</w:t>
        <w:tab/>
        <w:t>0436</w:t>
        <w:tab/>
        <w:t>ACCESSORY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00.0+-2.000 F OR 37.78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HT-1  </w:t>
        <w:tab/>
        <w:t xml:space="preserve">0436   </w:t>
        <w:tab/>
        <w:t>TURBINE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50.00+-2.000 F OR 10.00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HT-3</w:t>
        <w:tab/>
        <w:t>0436</w:t>
        <w:tab/>
        <w:t>TURBINE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00.0+-2.000 F OR 37.78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9" w:name="OLE_LINK76"/>
      <w:bookmarkStart w:id="70" w:name="OLE_LINK77"/>
      <w:bookmarkEnd w:id="69"/>
      <w:bookmarkEnd w:id="70"/>
      <w:r>
        <w:rPr/>
        <w:t>26QA-1</w:t>
        <w:tab/>
        <w:t>0416</w:t>
        <w:tab/>
        <w:t>LUBE OIL HEADER HIGH TEMP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65.0+-3.000 F OR 73.89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59.0+-3.000 F OR 70.56+-1.6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L-1</w:t>
        <w:tab/>
        <w:t>0416</w:t>
        <w:tab/>
        <w:t>LUBE OIL TANK TEMP HEATERS ON/OFF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70.00+-3.000 F OR 21.11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84.00+-8.000 F OR 28.89+-4.444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N-1</w:t>
        <w:tab/>
        <w:t>0416</w:t>
        <w:tab/>
        <w:t>LUBE OIL TANK TEMP-NORMA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60.00+-3.000 F OR 15.56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61.25+-0.7500 F OR 16.25+-0.41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=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T-1A</w:t>
        <w:tab/>
        <w:t>0416</w:t>
        <w:tab/>
        <w:t>LUBE OIL HEADER HIGH TEMP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75.0+-3.000 F OR 79.44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69.0+-3.000 F OR 76.11+-1.6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T-1B</w:t>
        <w:tab/>
        <w:t>0416</w:t>
        <w:tab/>
        <w:t>LUBE OIL HEADER HIGH TEMP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75.0+-3.000 F OR 79.44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69.0+-3.000 F OR 76.11+-1.6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0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71" w:name="OLE_LINK17"/>
      <w:bookmarkStart w:id="72" w:name="OLE_LINK17"/>
      <w:bookmarkEnd w:id="7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3" w:name="OLE_LINK18"/>
      <w:r>
        <w:rPr/>
        <w:t>26TW-4</w:t>
        <w:tab/>
        <w:t>0461</w:t>
        <w:tab/>
        <w:t xml:space="preserve">-5 TO 50 MV, TEMPERATURE ELEMENT FOR TANK TEMPERATURE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180.0+-5.000 F OR 82.22+-2.778 C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DECREASING: 52.00+-2.000 F OR 11.11+-1.111 C)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IRD SETPOINT 65F +/-2F INCREASIN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VS-1</w:t>
        <w:tab/>
        <w:t>0422</w:t>
        <w:tab/>
        <w:t>THERMOSTA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40.00+-5.000 F OR 4.444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VW-3</w:t>
        <w:tab/>
        <w:t>0461</w:t>
        <w:tab/>
        <w:t xml:space="preserve">TEMPERATURE ELEMENT FOR COMPT. SPACE HEATER AND VENT FA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YPE J THERMOCOUPLE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RATE VENT FAN AT 95 DEGREES F INCREASING,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OPERATE SPACE HEATER AT 65 DECREES F DECREASING,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ALARM AT 43 DEGREES F  DECREASING,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LARM AT 130 DEGREES F INCREASIN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7AD-1      </w:t>
        <w:tab/>
        <w:t xml:space="preserve">0419  </w:t>
        <w:tab/>
        <w:t>APU LOSS OF POWE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 TO MK V / MK VI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7TF-1</w:t>
        <w:tab/>
        <w:t>0471</w:t>
        <w:tab/>
        <w:t>TURBINE INLET AIR FILTER UNDERVOLTA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4" w:name="OLE_LINK77"/>
      <w:bookmarkStart w:id="75" w:name="OLE_LINK18"/>
      <w:bookmarkStart w:id="76" w:name="OLE_LINK78"/>
      <w:bookmarkEnd w:id="74"/>
      <w:bookmarkEnd w:id="76"/>
      <w:r>
        <w:rPr/>
        <w:t>28FD-3P</w:t>
        <w:tab/>
        <w:t>0415</w:t>
        <w:tab/>
        <w:t>FLAME DETECTOR COMBUSTION CHAMBER #3-PRIMARY ZONE</w:t>
        <w:tab/>
      </w:r>
      <w:bookmarkEnd w:id="75"/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7" w:name="OLE_LINK19"/>
      <w:r>
        <w:rPr/>
        <w:t>28FD-3S</w:t>
        <w:tab/>
        <w:t>0415</w:t>
        <w:tab/>
        <w:t>FLAME DETECTOR COMBUSTION CHAMBER #3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4P</w:t>
        <w:tab/>
        <w:t>0415</w:t>
        <w:tab/>
        <w:t>FLAME DETECTOR COMBUSTION CHAMBER #4-PRIM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4S</w:t>
        <w:tab/>
        <w:t>0415</w:t>
        <w:tab/>
        <w:t>FLAME DETECTOR COMBUSTION CHAMBER #4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7P</w:t>
        <w:tab/>
        <w:t>0415</w:t>
        <w:tab/>
        <w:t>FLAME DETECTOR COMBUSTION CHAMBER #7-PRIM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7S</w:t>
        <w:tab/>
        <w:t>0415</w:t>
        <w:tab/>
        <w:t>FLAME DETECTOR COMBUSTION CHAMBER #7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8P</w:t>
        <w:tab/>
        <w:t>0415</w:t>
        <w:tab/>
        <w:t>FLAME DETECTOR COMBUSTION CHAMBER #8-PRIM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8S</w:t>
        <w:tab/>
        <w:t>0415</w:t>
        <w:tab/>
        <w:t>FLAME DETECTOR COMBUSTION CHAMBER #8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1</w:t>
        <w:tab/>
        <w:t>0426</w:t>
        <w:tab/>
        <w:t xml:space="preserve">FIRE PROTECTION-INITIAL DISCHARGE TIMER (ZONE 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1E</w:t>
        <w:tab/>
        <w:t>0426</w:t>
        <w:tab/>
        <w:t>FIRE PROTECTION-EXTENDED DISCHARGE TIMER (ZONE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2</w:t>
        <w:tab/>
        <w:t>0426</w:t>
        <w:tab/>
        <w:t>FIRE PROTECTION-INITIAL DISCHARGE TIMER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2E</w:t>
        <w:tab/>
        <w:t>0426</w:t>
        <w:tab/>
        <w:t>FIRE PROTECTION-EXTENDED DISCHARGE TIMER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3</w:t>
        <w:tab/>
        <w:t>0426</w:t>
        <w:tab/>
        <w:t>FIRE PROTECTION-INITIAL DISCHARGE TIMER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8" w:name="OLE_LINK19"/>
      <w:r>
        <w:rPr/>
        <w:tab/>
        <w:tab/>
        <w:tab/>
      </w:r>
      <w:bookmarkEnd w:id="7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9" w:name="OLE_LINK20"/>
      <w:bookmarkEnd w:id="79"/>
      <w:r>
        <w:rPr/>
        <w:t>2FP-3E</w:t>
        <w:tab/>
        <w:t>0426</w:t>
        <w:tab/>
        <w:t>FIRE PROTECTION-EXTENDED DISCHARGE TIMER (ZONE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0FH</w:t>
        <w:tab/>
        <w:t>0485</w:t>
        <w:tab/>
        <w:t>HEATER-ANNUNCI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NG ALARM TO MARK V FOR HEATER FAIL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TO MARK VI TO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0SG-1</w:t>
        <w:tab/>
        <w:t>0415</w:t>
        <w:tab/>
        <w:t>DIAGNOSTIC IGNITION EXCITER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; CLOSE TO ALARM ON EXCITER FAILUR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0WN-1</w:t>
        <w:tab/>
        <w:tab/>
        <w:t>0426 WATER INJECTION VFD CONTROLLER FAULT DE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=O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97WN-1, CONTACT OPENS IN EVENT OF 97WN-1 FAUL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BQ-1</w:t>
        <w:tab/>
        <w:t>0417</w:t>
        <w:tab/>
        <w:t>BEARING SEALING AIR VALVE-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WITCH CONT CLOSED WITH VA14 IN 5TH STG POS.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80" w:name="OLE_LINK78"/>
      <w:bookmarkStart w:id="81" w:name="OLE_LINK78"/>
      <w:bookmarkEnd w:id="8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2" w:name="OLE_LINK79"/>
      <w:bookmarkEnd w:id="82"/>
      <w:r>
        <w:rPr/>
        <w:t>33CB-1</w:t>
        <w:tab/>
        <w:t>0417</w:t>
        <w:tab/>
        <w:t>COMPRESSOR BLEED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OSED WITH VALVE OPEN – SP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CB-2</w:t>
        <w:tab/>
        <w:t>0417</w:t>
        <w:tab/>
        <w:t>COMPRESSOR BLEED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OSED WITH VALVE OPEN – SP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33FK-1</w:t>
        <w:tab/>
        <w:t xml:space="preserve">0424 </w:t>
        <w:tab/>
        <w:t>MULTIPORT FUEL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>CONTACT CLOSED WHEN VALVE IS CLOSED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FK-2 </w:t>
        <w:tab/>
        <w:t xml:space="preserve">0424 </w:t>
        <w:tab/>
        <w:t>MULTIPORT FUEL VALVE LIMIT SWITCH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HiddenHorzOCR" w:cs="HiddenHorzOCR"/>
          <w:color w:val="000000"/>
        </w:rPr>
        <w:tab/>
        <w:tab/>
        <w:tab/>
        <w:t xml:space="preserve">NORM=CLOSED; </w:t>
      </w:r>
      <w:r>
        <w:rPr>
          <w:rFonts w:eastAsia="Times New Roman"/>
          <w:color w:val="000000"/>
        </w:rPr>
        <w:t>OPENS WHEN VH9-2 OPENS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83" w:name="OLE_LINK20"/>
      <w:bookmarkStart w:id="84" w:name="OLE_LINK20"/>
      <w:bookmarkEnd w:id="84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bookmarkStart w:id="85" w:name="OLE_LINK21"/>
      <w:bookmarkEnd w:id="85"/>
      <w:r>
        <w:rPr>
          <w:rFonts w:eastAsia="Times New Roman"/>
          <w:color w:val="000000"/>
        </w:rPr>
        <w:t xml:space="preserve">33FL-1 </w:t>
        <w:tab/>
        <w:t xml:space="preserve">0424 </w:t>
        <w:tab/>
        <w:t>LIQUID FUEL STOP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 xml:space="preserve">NORM=NO-CES; </w:t>
      </w:r>
      <w:r>
        <w:rPr>
          <w:rFonts w:eastAsia="Times New Roman"/>
          <w:color w:val="000000"/>
        </w:rPr>
        <w:t>CLOSED WITH VALVE CLOSED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FL-2 </w:t>
        <w:tab/>
        <w:t xml:space="preserve">0424 </w:t>
        <w:tab/>
        <w:t>LIQUID FUEL STOP VALVE LIMIT SWITCH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HiddenHorzOCR" w:cs="HiddenHorzOCR"/>
          <w:color w:val="000000"/>
        </w:rPr>
        <w:tab/>
        <w:tab/>
        <w:tab/>
        <w:t xml:space="preserve">NORM=NO-CES; </w:t>
      </w:r>
      <w:r>
        <w:rPr>
          <w:rFonts w:eastAsia="Times New Roman"/>
          <w:color w:val="000000"/>
        </w:rPr>
        <w:t>CLOSED WITH VALVE OPEN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FP-1A</w:t>
        <w:tab/>
        <w:t>0426</w:t>
        <w:tab/>
        <w:t>FIRE PROTECTION-LOCK-OUT VALVE POSITION/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1A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SWITCH CLOSED WHEN DOOR IS FU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1B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SWITCH CLOSED WHEN DOOR IS FU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1C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SWITCH CLOSED WHEN DOOR IS FU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2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C-CEC SWITCH CLOSED WHEN DOOR IS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3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C-CEC SWITCH CLOSED WHEN DOOR IS OPE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PG-1 </w:t>
        <w:tab/>
        <w:t xml:space="preserve">0477 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 xml:space="preserve">PART OF VA13 VALVE.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</w:r>
      <w:r>
        <w:rPr>
          <w:rFonts w:eastAsia="HiddenHorzOCR" w:cs="HiddenHorzOCR"/>
          <w:color w:val="000000"/>
        </w:rPr>
        <w:t xml:space="preserve">NORM= </w:t>
      </w:r>
      <w:r>
        <w:rPr>
          <w:color w:val="000000"/>
        </w:rPr>
        <w:t>(2) NC-OES; CLOSED WITH VALVE CLOSED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PG-2 </w:t>
        <w:tab/>
        <w:t>0477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 xml:space="preserve">THIS DEVICE IS SUPPLIED AS PART OF VA13 </w:t>
        <w:tab/>
        <w:tab/>
        <w:tab/>
        <w:tab/>
        <w:tab/>
        <w:tab/>
      </w:r>
      <w:r>
        <w:rPr>
          <w:rFonts w:eastAsia="HiddenHorzOCR" w:cs="HiddenHorzOCR"/>
          <w:color w:val="000000"/>
        </w:rPr>
        <w:t xml:space="preserve">NORM=(2) </w:t>
      </w:r>
      <w:r>
        <w:rPr>
          <w:rFonts w:eastAsia="Times New Roman"/>
          <w:color w:val="000000"/>
        </w:rPr>
        <w:t>NO-CES; CLOSED WITH VALVE OPEN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PG-3 </w:t>
        <w:tab/>
        <w:t xml:space="preserve">0477 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 xml:space="preserve">NORM=(2) </w:t>
      </w:r>
      <w:r>
        <w:rPr>
          <w:rFonts w:eastAsia="Times New Roman"/>
          <w:color w:val="000000"/>
        </w:rPr>
        <w:t>NC-OES; CLOSED WITH VALVE CLOSED;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THIS DEVICE IS SUPPLIED AS PART OF VA13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bookmarkStart w:id="86" w:name="OLE_LINK79"/>
      <w:bookmarkStart w:id="87" w:name="OLE_LINK80"/>
      <w:bookmarkEnd w:id="86"/>
      <w:bookmarkEnd w:id="87"/>
      <w:r>
        <w:rPr>
          <w:rFonts w:eastAsia="Times New Roman"/>
          <w:color w:val="000000"/>
        </w:rPr>
        <w:t xml:space="preserve">33PG-4 </w:t>
        <w:tab/>
        <w:t>0477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 xml:space="preserve">PART OF VA13 VALVE.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</w:rPr>
        <w:tab/>
      </w:r>
      <w:r>
        <w:rPr>
          <w:rFonts w:eastAsia="HiddenHorzOCR" w:cs="HiddenHorzOCR"/>
          <w:color w:val="000000"/>
        </w:rPr>
        <w:t xml:space="preserve">NORM= </w:t>
      </w:r>
      <w:r>
        <w:rPr>
          <w:color w:val="000000"/>
        </w:rPr>
        <w:t>(2) NO-CES; CLOSED WITH VALVE OPE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5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S; CLOSED WITH VALVE CLOS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6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S; CLOSED WITH VALVE 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7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S; CLOSED WITH VALVE CLOS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8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S; CLOSED WITH VALVE 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UPPLIED AS PART OF VA-13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PL-1 </w:t>
        <w:tab/>
        <w:t xml:space="preserve">0477 </w:t>
        <w:tab/>
        <w:t>LIQUID FUEL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>CLOSED WITH VALVE IN OPEN POSITION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>PRIMARY OIL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88" w:name="OLE_LINK21"/>
      <w:bookmarkStart w:id="89" w:name="OLE_LINK21"/>
      <w:bookmarkEnd w:id="89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bookmarkStart w:id="90" w:name="OLE_LINK22"/>
      <w:bookmarkEnd w:id="90"/>
      <w:r>
        <w:rPr>
          <w:rFonts w:eastAsia="Times New Roman"/>
          <w:color w:val="000000"/>
        </w:rPr>
        <w:t xml:space="preserve">33PL-2 </w:t>
        <w:tab/>
        <w:t>0477</w:t>
        <w:tab/>
        <w:t>LIQUID FUEL SYSTEM PURGE VALVE LIMIT SWITCH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CONTACT CLOSED WITH VALVE IN OPEN POSI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SECONDARY OIL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3TH-3</w:t>
        <w:tab/>
        <w:t>0432</w:t>
        <w:tab/>
        <w:t>INLET HEATING ISOLATION VALVE LIMIT SWITCH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CONTACT CLOSED WITH VM15-1 FULL 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3TM-1</w:t>
        <w:tab/>
        <w:t>0421</w:t>
        <w:tab/>
        <w:t>TORQUE ADJUSTER TORQUE SWITCH-MIN TRAVEL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PART OF TORQUE CONVERTO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CONTACT OPENS AT LOW, LOW LIMI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2</w:t>
        <w:tab/>
        <w:t>0421</w:t>
        <w:tab/>
        <w:t>TORQUE ADJUSTER TORQUE SWITCH-MAX TRAV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HIGH, HIGH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4</w:t>
        <w:tab/>
        <w:t>0421</w:t>
        <w:tab/>
        <w:t>TORQUE ADJUSTER LIMIT SWITCH-MAX TRAV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HIGH, HIGH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5</w:t>
        <w:tab/>
        <w:t>0421</w:t>
        <w:tab/>
        <w:t>TORQUE ADJUSTER LIMIT SWITCH-LOW TORQUE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PURGE 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7</w:t>
        <w:tab/>
        <w:t>0421</w:t>
        <w:tab/>
        <w:t>TORQUE ADJUSTER LIMIT SWITCH-ACCEL TORQU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HIGH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1" w:name="OLE_LINK80"/>
      <w:bookmarkStart w:id="92" w:name="OLE_LINK81"/>
      <w:bookmarkEnd w:id="91"/>
      <w:bookmarkEnd w:id="92"/>
      <w:r>
        <w:rPr/>
        <w:t>33TM-8</w:t>
        <w:tab/>
        <w:t>0421</w:t>
        <w:tab/>
        <w:t>TORQUE ADJUSTER LIMIT SWITCH-FIRING TORQU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LOW LIMIT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33VG-4 </w:t>
        <w:tab/>
        <w:t xml:space="preserve">0422 </w:t>
        <w:tab/>
        <w:t>GAS FUEL VBNT VAL VB-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 xml:space="preserve">NORM=(1) </w:t>
      </w:r>
      <w:r>
        <w:rPr>
          <w:rFonts w:eastAsia="Times New Roman"/>
          <w:color w:val="000000"/>
        </w:rPr>
        <w:t>NO-CEC,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>SWITCH CLOSES WHEN VALVE CLOSES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  <w:highlight w:val="yellow"/>
        </w:rPr>
      </w:pPr>
      <w:r>
        <w:rPr>
          <w:rFonts w:eastAsia="Times New Roman"/>
          <w:color w:val="FF0000"/>
          <w:highlight w:val="yellow"/>
        </w:rPr>
      </w:r>
    </w:p>
    <w:p>
      <w:pPr>
        <w:pStyle w:val="Normal"/>
        <w:tabs>
          <w:tab w:val="clear" w:pos="720"/>
          <w:tab w:val="center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33WP-1 </w:t>
        <w:tab/>
        <w:t xml:space="preserve">         0477</w:t>
        <w:tab/>
        <w:t xml:space="preserve">WATER INJECTION SYSTEM PURGE VALVE LIMIT SWITCH </w:t>
      </w:r>
    </w:p>
    <w:p>
      <w:pPr>
        <w:pStyle w:val="Normal"/>
        <w:tabs>
          <w:tab w:val="clear" w:pos="720"/>
          <w:tab w:val="center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</w:rPr>
        <w:tab/>
        <w:tab/>
        <w:t>CONTACT CLOSED WITH VALVE IN OPEN POSITIO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  <w:bookmarkStart w:id="93" w:name="OLE_LINK22"/>
      <w:bookmarkStart w:id="94" w:name="OLE_LINK22"/>
      <w:bookmarkEnd w:id="9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5" w:name="OLE_LINK23"/>
      <w:bookmarkEnd w:id="95"/>
      <w:r>
        <w:rPr/>
        <w:t>34AD-1</w:t>
        <w:tab/>
        <w:t>0419</w:t>
        <w:tab/>
        <w:t>AIR DRY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LESS AIR DRY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 V / 60 HZ SINGLE PHASE POWER, 100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4TF-1</w:t>
        <w:tab/>
        <w:t>0471</w:t>
        <w:tab/>
        <w:t>TURBINE INLET AIR FILTER-SELF CLEANING SEQUENC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V; 60/50 HZ; 15A SUPPLY REQUIR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FC-1</w:t>
        <w:tab/>
        <w:t>0453</w:t>
        <w:tab/>
        <w:t>VIBRATION SWITCH-COOLING WATER FA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TOR TRIP AND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FC-2</w:t>
        <w:tab/>
        <w:t>0453</w:t>
        <w:tab/>
        <w:t>VIBRATION SWITCH-COOLING WATER FA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TOR TRIP AND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FC-3</w:t>
        <w:tab/>
        <w:t>0453</w:t>
        <w:tab/>
        <w:t>VIBRATION SWITCH-COOLING WATER FA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TOR TRIP AND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1A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1 (AIR INLE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1B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1 (AIR INLE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2A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2 (MIDDLE 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3A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3 (EXHAUS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6" w:name="OLE_LINK81"/>
      <w:bookmarkStart w:id="97" w:name="OLE_LINK82"/>
      <w:bookmarkEnd w:id="96"/>
      <w:bookmarkEnd w:id="97"/>
      <w:r>
        <w:rPr/>
        <w:t>39V-3B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3 (EXHAUS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4A</w:t>
        <w:tab/>
        <w:t>0440</w:t>
        <w:tab/>
        <w:t>VIBRATION SENSOR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4B</w:t>
        <w:tab/>
        <w:t>0440</w:t>
        <w:tab/>
        <w:t>VIBRATION SENSOR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5A</w:t>
        <w:tab/>
        <w:t>0440</w:t>
        <w:tab/>
        <w:t>VIBRATION SENSOR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8" w:name="OLE_LINK23"/>
      <w:bookmarkStart w:id="99" w:name="OLE_LINK24"/>
      <w:bookmarkEnd w:id="98"/>
      <w:r>
        <w:rPr/>
        <w:t>39VS-101</w:t>
        <w:tab/>
        <w:t>0440</w:t>
        <w:tab/>
        <w:t>VIBRATION SENSOR (NON-CONT) GEN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102</w:t>
        <w:tab/>
        <w:t>0440</w:t>
        <w:tab/>
        <w:t>VIBRATION SENSOR (NON-CONT) GEN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11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1 (AIR INLE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12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2 (MIDD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1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ROXIMITY PROBE FOR GAS TURBINE SHAFT NEAR BEARING #2 (MID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2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2 (MIDD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3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ROXIMITY PROBE FOR GAS TURBINE SHAFT NEAR BEARING #2 (MID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4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2 (MIDD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0" w:name="OLE_LINK82"/>
      <w:bookmarkStart w:id="101" w:name="OLE_LINK83"/>
      <w:bookmarkEnd w:id="100"/>
      <w:bookmarkEnd w:id="101"/>
      <w:r>
        <w:rPr/>
        <w:t>39VS-31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3 (EXHAU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D 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32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3 (EXHAU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D 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91</w:t>
        <w:tab/>
        <w:t>0440</w:t>
        <w:tab/>
        <w:t>VIBRATION SENSOR (NON-CONT) GEN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92</w:t>
        <w:tab/>
        <w:t>0440</w:t>
        <w:tab/>
        <w:t>VIBRATION SENSOR (NON-CONT) GEN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HR-1</w:t>
        <w:tab/>
        <w:t>0434</w:t>
        <w:tab/>
        <w:t>HYDRAULIC RATCHET CONTROL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S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MRFP-1A</w:t>
        <w:tab/>
        <w:t>0426</w:t>
        <w:tab/>
        <w:t>FIRE PROTECTION-MANUAL DISCHARGE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2 RELEASE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MRFP-2A</w:t>
        <w:tab/>
        <w:t>0426</w:t>
        <w:tab/>
        <w:t xml:space="preserve">FIRE PROTECTION-MANUAL DISCHARGE SWITCH (ZONE 2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2 RELEASE SWITCH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2" w:name="OLE_LINK24"/>
      <w:r>
        <w:rPr/>
        <w:tab/>
        <w:tab/>
        <w:tab/>
      </w:r>
      <w:bookmarkEnd w:id="10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3" w:name="OLE_LINK25"/>
      <w:bookmarkEnd w:id="103"/>
      <w:r>
        <w:rPr/>
        <w:t>43MRFP-3A</w:t>
        <w:tab/>
        <w:t>0426</w:t>
        <w:tab/>
        <w:t>FIRE PROTECTION-MANUAL DISCHARGE SWITCH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2 RELEASE SWITCH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WK-1</w:t>
        <w:tab/>
        <w:t>0461</w:t>
        <w:tab/>
        <w:t>WATER TEMP SETPOINT SWITCH (HOT-COL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WK-2</w:t>
        <w:tab/>
        <w:t>0461</w:t>
        <w:tab/>
        <w:t>OPERATION SETPOINT SWITCH (AUTO-MANUAL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1A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1B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2A</w:t>
        <w:tab/>
        <w:t>0426</w:t>
        <w:tab/>
        <w:t>FIRE DETECTOR-ACCESSORY COMPARTMENT</w:t>
        <w:tab/>
        <w:tab/>
        <w:tab/>
        <w:tab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2B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4" w:name="OLE_LINK83"/>
      <w:bookmarkStart w:id="105" w:name="OLE_LINK84"/>
      <w:bookmarkEnd w:id="104"/>
      <w:bookmarkEnd w:id="105"/>
      <w:r>
        <w:rPr/>
        <w:t>45FA-5A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SPS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45FA-5B  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NORM=(1) NO-SPS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GC-3A</w:t>
        <w:tab/>
        <w:t>0426</w:t>
        <w:tab/>
        <w:t>FIRE DETECTOR – GEN COLLECTOR COMP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GC-3B</w:t>
        <w:tab/>
        <w:t>0426</w:t>
        <w:tab/>
        <w:t>FIRE DETECTOR – GEN COLLECTOR COMP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LC-20A</w:t>
        <w:tab/>
        <w:t>0426</w:t>
        <w:tab/>
        <w:t>FIRE DETEC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#3 BEARING TUNNEL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LC-20B</w:t>
        <w:tab/>
        <w:t>0426</w:t>
        <w:tab/>
        <w:t>FIRE DETECTO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6" w:name="OLE_LINK25"/>
      <w:bookmarkEnd w:id="106"/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#3 BEARING TUNN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7" w:name="OLE_LINK27"/>
      <w:bookmarkEnd w:id="107"/>
      <w:r>
        <w:rPr/>
        <w:t>45FLC-21A</w:t>
        <w:tab/>
        <w:t>0426</w:t>
        <w:tab/>
        <w:t>FIRE DETECTOR-LOAD GEAR COMPARTMENT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LC-21B</w:t>
        <w:tab/>
        <w:t>0426</w:t>
        <w:tab/>
        <w:t>FIRE DETECTOR-LOAD GEA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1A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1B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2A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8" w:name="OLE_LINK84"/>
      <w:bookmarkStart w:id="109" w:name="OLE_LINK85"/>
      <w:bookmarkEnd w:id="108"/>
      <w:bookmarkEnd w:id="109"/>
      <w:r>
        <w:rPr/>
        <w:t>45FT-2B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3A</w:t>
        <w:tab/>
        <w:t>0426</w:t>
        <w:tab/>
        <w:t>FIRE DETECTOR-TURBINE COMPARTMENT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3B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45HA-7 </w:t>
        <w:tab/>
        <w:t>0474</w:t>
        <w:tab/>
        <w:t>COMBUSTIBLE GAS DETEC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FF BASE GAS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HA-8</w:t>
        <w:tab/>
        <w:t>0474</w:t>
        <w:tab/>
        <w:t>COMBUSTIBLE GAS DETEC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FF BASE GAS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HT-1</w:t>
        <w:tab/>
        <w:t>0474</w:t>
        <w:tab/>
        <w:t xml:space="preserve">COMBUSTIBLE GAS DETECTOR-TURBINE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10" w:name="OLE_LINK27"/>
      <w:bookmarkStart w:id="111" w:name="OLE_LINK27"/>
      <w:bookmarkEnd w:id="11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2" w:name="OLE_LINK26"/>
      <w:bookmarkEnd w:id="112"/>
      <w:r>
        <w:rPr/>
        <w:t>45HT-2</w:t>
        <w:tab/>
        <w:t>0474</w:t>
        <w:tab/>
        <w:t>COMBUSTIBLE GAS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CC-A</w:t>
        <w:tab/>
        <w:t>0426</w:t>
        <w:tab/>
        <w:t>SMOKE DETECTOR-PEEC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CC-B</w:t>
        <w:tab/>
        <w:t>0426</w:t>
        <w:tab/>
        <w:t>SMOKE DETECTOR-PEEC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GC-3A</w:t>
        <w:tab/>
        <w:t>0426</w:t>
        <w:tab/>
        <w:t>SMOKE DETECTOR-GENERATOR COLLEC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GC-3B</w:t>
        <w:tab/>
        <w:t>0426</w:t>
        <w:tab/>
        <w:t>SMOKE DETECTOR-GENERATOR COLLEC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9WS-1</w:t>
        <w:tab/>
        <w:t>0461</w:t>
        <w:tab/>
        <w:t>WATER WASH SKID HEATER OVERLOA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TEGRAL PART OF 23WS-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FH</w:t>
        <w:tab/>
        <w:t>0485</w:t>
        <w:tab/>
        <w:t>MASTER CONTROL RELAY-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TAGE WITH 30FH AND 52FH CONTACT CLOSURES.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RY CONTACT CLOSES FOR HEATER STA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ERMISSIVE FROM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WW-1</w:t>
        <w:tab/>
        <w:t>0461</w:t>
        <w:tab/>
        <w:t>ON LINE WATER WASH MASTER CONTROL RELA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13" w:name="OLE_LINK26"/>
      <w:bookmarkStart w:id="114" w:name="OLE_LINK26"/>
      <w:bookmarkEnd w:id="11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5" w:name="OLE_LINK28"/>
      <w:bookmarkEnd w:id="115"/>
      <w:r>
        <w:rPr/>
        <w:t>52FH</w:t>
        <w:tab/>
        <w:t>0485</w:t>
        <w:tab/>
        <w:t>HEATER-MANUAL MODE CONTAC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IN HEATER CONTROL PAN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INDICATES OPEN BREAK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HS-E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16" w:name="OLE_LINK85"/>
      <w:bookmarkStart w:id="117" w:name="OLE_LINK85"/>
      <w:bookmarkEnd w:id="11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8" w:name="OLE_LINK86"/>
      <w:bookmarkEnd w:id="118"/>
      <w:r>
        <w:rPr/>
        <w:t>62FP-1</w:t>
        <w:tab/>
        <w:t>0426</w:t>
        <w:tab/>
        <w:t>FIRE PROTECTION-CO2 TIMER RESET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2FP-2</w:t>
        <w:tab/>
        <w:t>0426</w:t>
        <w:tab/>
        <w:t>FIRE PROTECTION-CO2 TIMER RESET SWITCH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2FP-3</w:t>
        <w:tab/>
        <w:t>0426</w:t>
        <w:tab/>
        <w:t>FIRE PROTECTION-CO2 TIMER RESET SWITCH (ZONE 3)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50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63AD-1A </w:t>
        <w:tab/>
        <w:t>0425</w:t>
        <w:tab/>
        <w:t xml:space="preserve">MAIN ATOMIZING AIR COMPRESSOR DIFF PRESSURESWITCH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50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 xml:space="preserve">DECREASING: 15.00+-1.000 PSID OR 1.055+0.0703 </w:t>
      </w:r>
      <w:r>
        <w:rPr>
          <w:rFonts w:eastAsia="Times New Roman"/>
          <w:i/>
          <w:iCs/>
          <w:color w:val="000000"/>
        </w:rPr>
        <w:t>KG/CM2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</w:r>
      <w:r>
        <w:rPr>
          <w:rFonts w:eastAsia="HiddenHorzOCR" w:cs="HiddenHorzOCR"/>
          <w:color w:val="000000"/>
        </w:rPr>
        <w:t xml:space="preserve">NORM=(2) </w:t>
      </w:r>
      <w:r>
        <w:rPr>
          <w:rFonts w:eastAsia="Times New Roman"/>
          <w:color w:val="000000"/>
        </w:rPr>
        <w:t>NO-CEC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63AD-1B                    0425 </w:t>
        <w:tab/>
        <w:t>ATOMIZING AIR COMP DIFF PRESSURE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 xml:space="preserve">DECREASING: 15.00+-1.000 PSID OR 1.055+-0.0703 </w:t>
      </w:r>
      <w:r>
        <w:rPr>
          <w:rFonts w:eastAsia="Times New Roman"/>
          <w:i/>
          <w:iCs/>
          <w:color w:val="000000"/>
        </w:rPr>
        <w:t>KG/CM2D</w:t>
      </w:r>
      <w:r>
        <w:rPr>
          <w:rFonts w:eastAsia="Times New Roman"/>
          <w:color w:val="000000"/>
        </w:rPr>
        <w:tab/>
        <w:tab/>
        <w:tab/>
      </w:r>
      <w:r>
        <w:rPr>
          <w:rFonts w:eastAsia="HiddenHorzOCR" w:cs="HiddenHorzOCR"/>
          <w:color w:val="000000"/>
        </w:rPr>
        <w:t xml:space="preserve">NORM=(2) </w:t>
      </w:r>
      <w:r>
        <w:rPr>
          <w:rFonts w:eastAsia="Times New Roman"/>
          <w:color w:val="000000"/>
        </w:rPr>
        <w:t>NO-CEC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63AD-1C </w:t>
        <w:tab/>
        <w:t xml:space="preserve">0425 </w:t>
        <w:tab/>
        <w:t>ATOMIZING AIR COMP DIFF PRESSURE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 xml:space="preserve">DECREASING: 15.00+-1.000 PSID OR 1.055+-0.0703 </w:t>
      </w:r>
      <w:r>
        <w:rPr>
          <w:rFonts w:eastAsia="Times New Roman"/>
          <w:i/>
          <w:iCs/>
          <w:color w:val="000000"/>
        </w:rPr>
        <w:t>KG/CM2D</w:t>
      </w:r>
      <w:r>
        <w:rPr>
          <w:rFonts w:eastAsia="Times New Roman"/>
          <w:color w:val="000000"/>
        </w:rPr>
        <w:tab/>
        <w:tab/>
        <w:tab/>
      </w:r>
      <w:r>
        <w:rPr>
          <w:rFonts w:eastAsia="HiddenHorzOCR" w:cs="HiddenHorzOCR"/>
          <w:color w:val="000000"/>
        </w:rPr>
        <w:t xml:space="preserve">NORM=(2) </w:t>
      </w:r>
      <w:r>
        <w:rPr>
          <w:rFonts w:eastAsia="Times New Roman"/>
          <w:color w:val="000000"/>
        </w:rPr>
        <w:t>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AD-4</w:t>
        <w:tab/>
        <w:t>0419</w:t>
        <w:tab/>
        <w:t>APU LOW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85.00+-5.000 PSIG OR 5.976+-0.351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PU LOW PRESSURE ALARM INDICATES INSUFFIC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IR AVAILABLE FOR NORMAL DEVICE OPERATION, OPENS TO ALARM</w:t>
        <w:tab/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63AF-1 </w:t>
        <w:tab/>
        <w:t>0425</w:t>
        <w:tab/>
        <w:t xml:space="preserve">ATOMIZING AIR FILTER DIFFERENTIAL PRESSURE </w:t>
        <w:tab/>
        <w:tab/>
        <w:tab/>
        <w:tab/>
        <w:tab/>
        <w:tab/>
        <w:t xml:space="preserve">SWITCH INCREASING: 3.500+-0.5000 PSID OR 0.2461 +-0.0352 </w:t>
      </w:r>
      <w:r>
        <w:rPr>
          <w:i/>
          <w:iCs/>
          <w:color w:val="000000"/>
        </w:rPr>
        <w:t xml:space="preserve">KG/CM2D 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>
          <w:i/>
          <w:i/>
          <w:iCs/>
          <w:color w:val="000000"/>
        </w:rPr>
      </w:pPr>
      <w:bookmarkStart w:id="119" w:name="OLE_LINK28"/>
      <w:bookmarkStart w:id="120" w:name="OLE_LINK29"/>
      <w:bookmarkEnd w:id="119"/>
      <w:bookmarkEnd w:id="120"/>
      <w:r>
        <w:rPr>
          <w:i/>
          <w:iCs/>
          <w:color w:val="000000"/>
        </w:rPr>
        <w:tab/>
        <w:tab/>
        <w:tab/>
        <w:t>NORM=(2) NC-O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BQ-1 </w:t>
        <w:tab/>
        <w:t>0440</w:t>
        <w:tab/>
        <w:t>BEARING SEALING AIR PUMP PRESSURE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-1.000INH2O OR -25.4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-1.100+-0.100INH2O OR -27.94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CONTACT OPENS ON LOSS OF VACUU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CA-1</w:t>
        <w:tab/>
        <w:t>0471</w:t>
        <w:tab/>
        <w:t>INLET AIR FILTER COMPRESSED AIR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60.00+-5.000 PSIG OR 4.218+-0.351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 CLOSED WHEN PRESSURIZ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FD-1A</w:t>
        <w:tab/>
        <w:t>0424</w:t>
        <w:tab/>
        <w:t>FUEL FORWARDING HEADER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60+-1.0 PSIG; DECR=OPEN, INCR=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FD-1B</w:t>
        <w:tab/>
        <w:t>0427</w:t>
        <w:tab/>
        <w:t>FUEL FORWARDING PUMP SUCTION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.0 PSIG +-0.25 PSIG; DECR=OPEN, INCR=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FD-3</w:t>
        <w:tab/>
        <w:t>0427</w:t>
        <w:tab/>
        <w:t>LIQUID FUEL PRESSURE NORMAL (AT METERING SPOOL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35+-1.0PSIG; DECR=OPEN, INCR=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21" w:name="OLE_LINK86"/>
      <w:bookmarkStart w:id="122" w:name="OLE_LINK87"/>
      <w:bookmarkEnd w:id="121"/>
      <w:bookmarkEnd w:id="122"/>
      <w:r>
        <w:rPr/>
        <w:t xml:space="preserve">63FGD-1 </w:t>
        <w:tab/>
        <w:t>0422</w:t>
        <w:tab/>
        <w:t xml:space="preserve">FUEL GAS STRAINER DP SWITCH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00+-1.000 PSID OR 1.055+-0.0703 KG/CM2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 13.75+-1.250 PSID OR 0.9667+-00879 KG/CM2D)</w:t>
        <w:tab/>
        <w:tab/>
        <w:tab/>
        <w:tab/>
        <w:t>NORM=(1) NC-OEC; SPD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FL-2 </w:t>
        <w:tab/>
        <w:t xml:space="preserve">0424 </w:t>
        <w:tab/>
        <w:t xml:space="preserve">LIQUID FUEL PRESSURE SWITCH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30.00+-2.000 PSIG OR 2.109+-0.1406 KG/CM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NORM=(2) NO-CEC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FOR PROTECTION OF MAIN </w:t>
        <w:tab/>
        <w:t>FUEL PUMP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  <w:bookmarkStart w:id="123" w:name="OLE_LINK29"/>
      <w:bookmarkStart w:id="124" w:name="OLE_LINK29"/>
      <w:bookmarkEnd w:id="12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25" w:name="OLE_LINK30"/>
      <w:bookmarkEnd w:id="125"/>
      <w:r>
        <w:rPr/>
        <w:t xml:space="preserve">63FP-1 </w:t>
        <w:tab/>
        <w:t xml:space="preserve">0426 </w:t>
        <w:tab/>
        <w:t>PRESSURE SW-C0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DECREASING: 275.0+-5.000 PSIG OR 19.33+-0.3515 KG/CM2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INCREASING: 325.0+-5.000 PSIG OR 22.85+-0.3515 KG/CM2G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ABNORMAL PRESSURE ALARM SWITCH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F-1</w:t>
        <w:tab/>
        <w:t>0434</w:t>
        <w:tab/>
        <w:t xml:space="preserve">HYDRAULIC OIL FILTER DIFF PRESSURE ALARM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60.00+-3.000 PSID OR 4.218+-0.2109 KG/CM2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57.50+-2.000 PSID OR 4.043+-0.1406 KG/CM2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26" w:name="OLE_LINK30"/>
      <w:bookmarkStart w:id="127" w:name="OLE_LINK31"/>
      <w:bookmarkStart w:id="128" w:name="OLE_LINK30"/>
      <w:bookmarkStart w:id="129" w:name="OLE_LINK31"/>
      <w:bookmarkEnd w:id="128"/>
      <w:bookmarkEnd w:id="12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G-1</w:t>
        <w:tab/>
        <w:t>0418</w:t>
        <w:tab/>
        <w:t>HYDRAULIC OIL TRIP PRESSURE SW GAS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0.00+-1.000 PSIG OR 1.406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0.60+-0.5000 PSIG OR 1.44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G-2</w:t>
        <w:tab/>
        <w:t>0418</w:t>
        <w:tab/>
        <w:t>HYDRAULIC OIL TRIP PRESSURE SW GAS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0.00+-1.000 PSIG OR 1.406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0.60+-0.5000 PSIG OR 1.44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G-3</w:t>
        <w:tab/>
        <w:t>0418</w:t>
        <w:tab/>
        <w:t>HYDRAULIC OIL TRIP PRESSURE SW GAS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0.00+-1.000 PSIG OR 1.406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0.60+-0.5000 PSIG OR 1.44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63HL-1 </w:t>
        <w:tab/>
        <w:t xml:space="preserve">0418 </w:t>
        <w:tab/>
        <w:t xml:space="preserve"> HYDRAULIC OIL TRIP CIRCUIT PRESSURE-LIQUID FUEL SYS</w:t>
        <w:tab/>
        <w:tab/>
        <w:tab/>
        <w:tab/>
        <w:tab/>
        <w:t>DECREASING: 20.00+-1.000 PSIG OR 1.406+-0.0703 KG/CM2G</w:t>
        <w:tab/>
        <w:tab/>
        <w:tab/>
        <w:tab/>
        <w:t xml:space="preserve">(INCREASING 20.60+-0.5000 PSIG OR 1.448+-0.0352 KG/CM2G) </w:t>
        <w:tab/>
        <w:tab/>
        <w:tab/>
        <w:tab/>
        <w:t>N</w:t>
      </w:r>
      <w:r>
        <w:rPr>
          <w:rFonts w:eastAsia="HiddenHorzOCR" w:cs="HiddenHorzOCR"/>
          <w:color w:val="000000"/>
        </w:rPr>
        <w:t>ORM=NO-CEC;</w:t>
      </w:r>
    </w:p>
    <w:p>
      <w:pPr>
        <w:pStyle w:val="Normal"/>
        <w:autoSpaceDE w:val="false"/>
        <w:spacing w:lineRule="auto" w:line="240" w:before="0" w:after="0"/>
        <w:rPr>
          <w:rFonts w:eastAsia="HiddenHorzOCR" w:cs="HiddenHorzOCR"/>
          <w:color w:val="000000"/>
        </w:rPr>
      </w:pPr>
      <w:r>
        <w:rPr>
          <w:rFonts w:eastAsia="HiddenHorzOCR" w:cs="HiddenHorzOCR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63HL-2 </w:t>
        <w:tab/>
        <w:t>0418</w:t>
        <w:tab/>
        <w:t xml:space="preserve"> HYDRAULIC OIL TRIP CIRCUIT PRESSURE-LIQUID FUEL </w:t>
        <w:tab/>
        <w:tab/>
        <w:tab/>
        <w:tab/>
        <w:tab/>
        <w:t>SYS DECREASING: 20.00+-1.000 PSIG OR 1.406+-</w:t>
        <w:tab/>
        <w:tab/>
        <w:tab/>
        <w:tab/>
        <w:tab/>
        <w:tab/>
        <w:t xml:space="preserve">0.0703 KG/CM2G (INCREASING 20.60+-0.5000 PSIG </w:t>
        <w:tab/>
        <w:tab/>
        <w:tab/>
        <w:tab/>
        <w:tab/>
        <w:tab/>
        <w:t xml:space="preserve">OR 1.448+-00352 KG/CM2G) </w:t>
      </w:r>
      <w:r>
        <w:rPr>
          <w:rFonts w:eastAsia="HiddenHorzOCR" w:cs="HiddenHorzOCR"/>
          <w:color w:val="000000"/>
        </w:rPr>
        <w:t>NORM=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</w:rPr>
      </w:pPr>
      <w:bookmarkStart w:id="130" w:name="OLE_LINK87"/>
      <w:bookmarkStart w:id="131" w:name="OLE_LINK88"/>
      <w:bookmarkEnd w:id="130"/>
      <w:bookmarkEnd w:id="131"/>
      <w:r>
        <w:rPr>
          <w:rFonts w:eastAsia="Times New Roman"/>
          <w:color w:val="000000"/>
        </w:rPr>
        <w:t xml:space="preserve">63HL-3 </w:t>
        <w:tab/>
        <w:tab/>
        <w:t>0418</w:t>
        <w:tab/>
        <w:t xml:space="preserve">HYDRAULIC OIL TRIP CIRCUIT PRESSURE-LIQUID FUEL SYS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  <w:t>DECREASING: 20.00+-1.000 PSIG OR 1.406+-0.0703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  <w:t xml:space="preserve"> (INCREASING 20.60+-0.5000 PSIG OR 1.448+-0.0352 KG/CM2G)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/>
      </w:pPr>
      <w:r>
        <w:rPr>
          <w:rFonts w:eastAsia="Times New Roman"/>
          <w:color w:val="000000"/>
        </w:rPr>
        <w:tab/>
        <w:tab/>
        <w:tab/>
      </w:r>
      <w:r>
        <w:rPr>
          <w:rFonts w:eastAsia="HiddenHorzOCR" w:cs="HiddenHorzOCR"/>
          <w:color w:val="000000"/>
        </w:rPr>
        <w:t>NORM=NO-CEC;</w:t>
      </w:r>
    </w:p>
    <w:p>
      <w:pPr>
        <w:pStyle w:val="Normal"/>
        <w:tabs>
          <w:tab w:val="clear" w:pos="720"/>
          <w:tab w:val="left" w:pos="3150" w:leader="none"/>
        </w:tabs>
        <w:autoSpaceDE w:val="false"/>
        <w:spacing w:lineRule="auto" w:line="240" w:before="0" w:after="0"/>
        <w:rPr>
          <w:rFonts w:eastAsia="HiddenHorzOCR" w:cs="HiddenHorzOCR"/>
          <w:color w:val="FF0000"/>
        </w:rPr>
      </w:pPr>
      <w:r>
        <w:rPr>
          <w:rFonts w:eastAsia="HiddenHorzOCR" w:cs="HiddenHorzOCR"/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HQ-1 </w:t>
        <w:tab/>
        <w:t>0434</w:t>
        <w:tab/>
        <w:t>LOW HYDRAULIC OIL SUPPLY PRESS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DECREASING: 1350+-15.00 PSIG OR 94.91+-1.055 KG/CM2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INCREASING 1375+-10.00 PSIG OR </w:t>
        <w:tab/>
        <w:t xml:space="preserve">96.67+-0.7031 KG/CM2G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32" w:name="OLE_LINK31"/>
      <w:bookmarkStart w:id="133" w:name="OLE_LINK31"/>
      <w:bookmarkEnd w:id="13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34" w:name="OLE_LINK32"/>
      <w:bookmarkEnd w:id="134"/>
      <w:r>
        <w:rPr/>
        <w:t>63HR-1</w:t>
        <w:tab/>
        <w:t>0421</w:t>
        <w:tab/>
        <w:t>HYDRAULIC RATCHET FORWARD STROKE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08.0+-93.00 PSIG OR 7.593+-6.53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98.00+-93.00 PSIG OR 6.890+-6.539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 (362A1855P00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USTOM CONTROLS UL/CSA DIV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DEL 6900PE3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CONTACTS OPEN ON INCREASING PRESSURE AND CLOSE O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R-2</w:t>
        <w:tab/>
        <w:t>0421</w:t>
        <w:tab/>
        <w:t>HYDRAULIC RATCHET PRESSURE SWITCH RETURN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08.0+-93.00 PSIG OR 7.593+-6.53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98.00+-93.00 PSIG OR 6.890+-6.539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USTOM CONTROLS UL/CSA DIV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DEL NUMBER 6900PE3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 (362A1855P00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CONTACTS OPEN ON INCREASING PRESSURE AND CLOSE O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 PRESSUR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63LF-1</w:t>
        <w:tab/>
        <w:t xml:space="preserve"> 0424</w:t>
        <w:tab/>
        <w:t>LIQUID FUEL OIL FILTER-DIFF PRESSUR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 xml:space="preserve">INCREASING: 15.00+-1.000 PSID OR 1.055+-0.0703 </w:t>
      </w:r>
      <w:r>
        <w:rPr>
          <w:rFonts w:eastAsia="Times New Roman"/>
          <w:iCs/>
          <w:color w:val="000000"/>
        </w:rPr>
        <w:t>KG/CM2D</w:t>
      </w:r>
      <w:r>
        <w:rPr>
          <w:rFonts w:eastAsia="Times New Roman"/>
          <w:color w:val="000000"/>
        </w:rPr>
        <w:tab/>
        <w:tab/>
        <w:tab/>
      </w:r>
      <w:r>
        <w:rPr>
          <w:rFonts w:eastAsia="HiddenHorzOCR" w:cs="HiddenHorzOCR"/>
          <w:color w:val="000000"/>
        </w:rPr>
        <w:t>NORM=NC-CEC;</w:t>
      </w:r>
    </w:p>
    <w:p>
      <w:pPr>
        <w:pStyle w:val="Normal"/>
        <w:autoSpaceDE w:val="false"/>
        <w:spacing w:lineRule="auto" w:line="240" w:before="0" w:after="0"/>
        <w:rPr>
          <w:rFonts w:eastAsia="HiddenHorzOCR" w:cs="HiddenHorzOCR"/>
          <w:color w:val="FF0000"/>
        </w:rPr>
      </w:pPr>
      <w:r>
        <w:rPr>
          <w:rFonts w:eastAsia="HiddenHorzOCR" w:cs="HiddenHorzOCR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63LF-2</w:t>
        <w:tab/>
        <w:t>0427</w:t>
        <w:tab/>
        <w:t>DUPLEX STRAINER DIFF PRESS SWITCH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INCREASING: 5.0+-0.5PSID; DECR: 4.0+-0.5PSID</w:t>
      </w:r>
    </w:p>
    <w:p>
      <w:pPr>
        <w:pStyle w:val="Normal"/>
        <w:autoSpaceDE w:val="false"/>
        <w:spacing w:lineRule="auto" w:line="240" w:before="0" w:after="0"/>
        <w:rPr>
          <w:rFonts w:eastAsia="HiddenHorzOCR" w:cs="HiddenHorzOCR"/>
          <w:color w:val="FF0000"/>
        </w:rPr>
      </w:pPr>
      <w:r>
        <w:rPr>
          <w:rFonts w:eastAsia="HiddenHorzOCR" w:cs="HiddenHorzOCR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3LF-8</w:t>
        <w:tab/>
        <w:t>0424</w:t>
        <w:tab/>
        <w:t xml:space="preserve">LIQ. FUEL DIFF. PRESS SWITCH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</w:rPr>
      </w:pPr>
      <w:r>
        <w:rPr>
          <w:rFonts w:eastAsia="Times New Roman"/>
          <w:color w:val="000000"/>
        </w:rPr>
        <w:tab/>
        <w:tab/>
        <w:t xml:space="preserve">INCREASING: 25.00+-1.000 PSID OR 1.758+-0.0703 </w:t>
      </w:r>
      <w:r>
        <w:rPr>
          <w:rFonts w:eastAsia="Times New Roman"/>
          <w:iCs/>
          <w:color w:val="000000"/>
        </w:rPr>
        <w:t>KG/CM2D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</w:rPr>
      </w:pPr>
      <w:r>
        <w:rPr>
          <w:rFonts w:eastAsia="HiddenHorzOCR" w:cs="HiddenHorzOCR"/>
          <w:color w:val="000000"/>
        </w:rPr>
        <w:tab/>
        <w:tab/>
        <w:t xml:space="preserve">NORM=NC-CEC;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ab/>
      </w:r>
      <w:r>
        <w:rPr>
          <w:rFonts w:eastAsia="Times New Roman"/>
          <w:color w:val="000000"/>
        </w:rPr>
        <w:t>DIFFERENTIAL PRESSURE ACROSS LIQUID FUEL PUMP CONICAL STRAINER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63LF-9 </w:t>
        <w:tab/>
        <w:t xml:space="preserve">0424 </w:t>
        <w:tab/>
        <w:t xml:space="preserve">LIQ. FUEL DIFF. PRESS SWITCH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color w:val="000000"/>
        </w:rPr>
        <w:tab/>
        <w:tab/>
        <w:t xml:space="preserve">INCREASING: 25.00+-1.000 PSID OR 1.758+-0.0703 </w:t>
      </w:r>
      <w:r>
        <w:rPr>
          <w:rFonts w:eastAsia="Times New Roman"/>
          <w:iCs/>
          <w:color w:val="000000"/>
        </w:rPr>
        <w:t>KG/CM2D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</w:rPr>
      </w:pPr>
      <w:r>
        <w:rPr>
          <w:rFonts w:eastAsia="Times New Roman"/>
          <w:i/>
          <w:iCs/>
          <w:color w:val="000000"/>
        </w:rPr>
        <w:tab/>
        <w:tab/>
      </w:r>
      <w:r>
        <w:rPr>
          <w:rFonts w:eastAsia="HiddenHorzOCR" w:cs="HiddenHorzOCR"/>
          <w:color w:val="000000"/>
        </w:rPr>
        <w:t>NORM=NC-</w:t>
        <w:tab/>
        <w:t xml:space="preserve">CEC;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ab/>
      </w:r>
      <w:r>
        <w:rPr>
          <w:rFonts w:eastAsia="Times New Roman"/>
          <w:color w:val="000000"/>
        </w:rPr>
        <w:t>DIFFERENTIAL PRESSURE ACROSS FLOW DIVIDER CONICAL STRAINER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bookmarkStart w:id="135" w:name="OLE_LINK88"/>
      <w:bookmarkStart w:id="136" w:name="OLE_LINK89"/>
      <w:bookmarkEnd w:id="135"/>
      <w:bookmarkEnd w:id="136"/>
      <w:r>
        <w:rPr>
          <w:rFonts w:eastAsia="Times New Roman"/>
          <w:color w:val="000000"/>
        </w:rPr>
        <w:t xml:space="preserve">63PG-1 </w:t>
        <w:tab/>
        <w:t xml:space="preserve">0477 </w:t>
        <w:tab/>
        <w:t>FUEL GAS SYSTEM PURGE PRESSURE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 xml:space="preserve">INCREASING: 50.00+-1.000 PSIG OR 3.515+-0.0703KG/CM2G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 xml:space="preserve">(DECREASING 46.00+-3000 PSIG OR 3.234+-0.2109 KG/CM2G)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</w:rPr>
        <w:tab/>
        <w:t xml:space="preserve">PRIMARY GAS FUEL </w:t>
        <w:tab/>
        <w:t>SYST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  <w:bookmarkStart w:id="137" w:name="OLE_LINK32"/>
      <w:bookmarkStart w:id="138" w:name="OLE_LINK32"/>
      <w:bookmarkEnd w:id="13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39" w:name="OLE_LINK33"/>
      <w:r>
        <w:rPr/>
        <w:t>63PG-2</w:t>
        <w:tab/>
        <w:t>0422</w:t>
        <w:tab/>
        <w:t>GAS FUEL SYSTEM PURGE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50.00+-1.000 PSIG OR 3.515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46.00+-3.000 PSIG OR 3.234+-0.2109 KG/CM2G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RANSFER GAS FUEL SYSTE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QA-1  </w:t>
        <w:tab/>
        <w:t xml:space="preserve">0416  </w:t>
        <w:tab/>
        <w:t>LOW LUBE OIL PRESSURE-AUX PUMP STA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70.00+-1.000 PSIG OR 4.921 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(INCREASING: 71.80+-1.200 PSIG OR  5.048+-0.0844 KG/CM2G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CONDARY SETTING MUST BE GREATER THAN PRIMA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QQ-1  </w:t>
        <w:tab/>
        <w:t xml:space="preserve">0416 </w:t>
        <w:tab/>
        <w:t xml:space="preserve">MAIN LUBE OIL FILTER DIFFERENTIAL PRESSURE-ALARM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5.00+-1.000 PSID OR 1.055+-</w:t>
        <w:tab/>
        <w:t xml:space="preserve">0.0703 KG/CM2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 14.40+-0.4000 PSID OR 1.012+-00281 KG/CM2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cs="Calibri"/>
        </w:rPr>
        <w:t xml:space="preserve">            </w:t>
      </w:r>
      <w:r>
        <w:rPr/>
        <w:tab/>
        <w:tab/>
        <w:t>SECONDARY SETTING MUST BE LESS THAN PRIMA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QT-2A</w:t>
        <w:tab/>
        <w:t>0440</w:t>
        <w:tab/>
        <w:t>LOW LUBE OIL PRESSURE-TRIP LOA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8.000+-0.3000 PSIG OR 0.5625+-0.021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9.000+-0.5000 PSIG OR 0.632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2) NO-CEC CONTACTS OPEN ON LOW OIL PRES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QT-2B</w:t>
        <w:tab/>
        <w:t>0440</w:t>
        <w:tab/>
        <w:t>LOW LUBE OIL PRESSURE-TRIP LOA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8.000+-0.3000 PSIG OR 0.5625+-0.021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9.000+-0.5000 PSIG OR 0.6328+-0.0352 KG/CM2G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0" w:name="OLE_LINK33"/>
      <w:r>
        <w:rPr/>
        <w:tab/>
        <w:tab/>
        <w:t>(2) NO-CEC CONTACTS OPEN ON LOW OIL PRESS</w:t>
      </w:r>
      <w:bookmarkEnd w:id="14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1" w:name="OLE_LINK34"/>
      <w:bookmarkEnd w:id="141"/>
      <w:r>
        <w:rPr/>
        <w:t>63QV-1</w:t>
        <w:tab/>
        <w:t>0416</w:t>
        <w:tab/>
        <w:t>LUBE OIL TANK AIR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-5.000 INH2O OR -127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F-1</w:t>
        <w:tab/>
        <w:t>0471</w:t>
        <w:tab/>
        <w:t>TURBINE INLET AIR FILTER-EXCESSSIVE PRESSURE DROP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INCREASING: 6.000+-0.2500 INH2O OR 152.4+-6.350 MMH2O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S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F-2A</w:t>
        <w:tab/>
        <w:t>0471</w:t>
        <w:tab/>
        <w:t>TURBINE INLET AIR FILTER-EXCESSIVE PRESSURE DRO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8.000+-0.2500 INH2O OR 203.2+-6.350 MMH2O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F-2B</w:t>
        <w:tab/>
        <w:t>0471</w:t>
        <w:tab/>
        <w:t>TURBINE INLET AIR FILTER-EXCESSIVE PRESSURE DRO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8.000+-0.2500 INH2O OR 203.2+-6.350 MMH2O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42" w:name="OLE_LINK89"/>
      <w:bookmarkStart w:id="143" w:name="OLE_LINK89"/>
      <w:bookmarkEnd w:id="14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4" w:name="OLE_LINK90"/>
      <w:bookmarkEnd w:id="144"/>
      <w:r>
        <w:rPr/>
        <w:t>63TK-1</w:t>
        <w:tab/>
        <w:t>0417</w:t>
        <w:tab/>
        <w:t>TURBINE SHELL &amp; EXHAUST FRAME BLOWER DSCH PRESSURE S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5.00+-0.8000 INH2O OR 635.0+-20.32 MMH2O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8.00 INH2O OR 711.2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K-2</w:t>
        <w:tab/>
        <w:t>0417</w:t>
        <w:tab/>
        <w:t>TURBINE SHELL &amp; EXHAUST FRAME BLOWER DSCH PRESURE S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5.00+-0.8000 INH2O OR 635.0+-20.32 MMH20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8.00 INH2 OR 711.2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W-1</w:t>
        <w:tab/>
        <w:t>0461</w:t>
        <w:tab/>
        <w:t>TURBINE/COMPRESSOR WASH WATER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98.0+-2.000 PSIG OR 6.890+-0.140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NORM=(2) NO-CEC;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45" w:name="OLE_LINK34"/>
      <w:bookmarkStart w:id="146" w:name="OLE_LINK34"/>
      <w:bookmarkEnd w:id="14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7" w:name="OLE_LINK35"/>
      <w:bookmarkEnd w:id="147"/>
      <w:r>
        <w:rPr/>
        <w:t>63TW-2</w:t>
        <w:tab/>
        <w:t>0461</w:t>
        <w:tab/>
        <w:t xml:space="preserve">TURBINE/COMPRESSOR WASH WATER PRESSURE-PUMP TRIP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4.000 INHG OR 101.6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R 0.138 KG/CM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OPENS ON INCREASING VACUUM 4 INHGV (DEC PRESS)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OSED AT ATMOSPHERIC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VL-3</w:t>
        <w:tab/>
        <w:t>0422</w:t>
        <w:tab/>
        <w:t>GAS VALVE COMPT DIFFERENTIAL PRESSURE SWITCH</w:t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0.2000+-0.0500 INH2O OR 5.080+-1.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0.4000+-0.0500 INH2O OR 10.16+-1.270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VL-4</w:t>
        <w:tab/>
        <w:t>0422</w:t>
        <w:tab/>
        <w:t>GAS VALVE COMPT VENT FAN DIFF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0.2000+-0.0500 INH2O OR 5.080+-1.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0.4000+-0.0500 INH2O OR 10.16+-1.270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VL-5</w:t>
        <w:tab/>
        <w:t>0422</w:t>
        <w:tab/>
        <w:t>GAS VALVE COMPT VENT FAN DIFF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0.2000+-0.0500 INH2O OR 5.080+-1.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0.4000+-0.0500 INH2O OR 10.16+-1.270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WC-1</w:t>
        <w:tab/>
        <w:t>0453</w:t>
        <w:tab/>
        <w:t>LOW COOLING WATER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38.00+-1.000 PSIG OR 2.672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LARM &amp; AUX PUMP STA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WN-1</w:t>
        <w:tab/>
        <w:t>0462</w:t>
        <w:tab/>
        <w:t>WATER INJECTION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9.00+-1.00 PSIA OR 9.00+-1.00PSIA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10.00+-1.00 PSIA OR 10.00 +- 1.00 PSIA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 OPENS ON DECR ABS INLET PRE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DEVICE SETTING REQUIR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8" w:name="OLE_LINK90"/>
      <w:bookmarkStart w:id="149" w:name="OLE_LINK91"/>
      <w:bookmarkEnd w:id="148"/>
      <w:bookmarkEnd w:id="149"/>
      <w:r>
        <w:rPr/>
        <w:t>63WN-3</w:t>
        <w:tab/>
        <w:t>0462</w:t>
        <w:tab/>
        <w:t>WATER INJECTION DIFFERENTIAL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5.00+-1.00 PSID OR 15.00 +- 1.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3.50+-1.00 PSID OR 13.50+-1.00PSI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 OPENS ON INCR FW-1 PRESSURE DIFFERENTIA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5EP-3</w:t>
        <w:tab/>
        <w:t>0432</w:t>
        <w:tab/>
        <w:t>ELECTRO-PNEUMATIC TRANSDUC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OSITIONER INPUT: 4.0MA FOR VA20-1 FULL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MA FOR VA20-1 FULL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65FP-1 </w:t>
        <w:tab/>
        <w:t xml:space="preserve">0424 </w:t>
        <w:tab/>
        <w:t>LIQUID FUEL PUMP (BYPASS VALVE) SERVO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50" w:name="OLE_LINK35"/>
      <w:bookmarkStart w:id="151" w:name="OLE_LINK37"/>
      <w:bookmarkStart w:id="152" w:name="OLE_LINK36"/>
      <w:bookmarkEnd w:id="150"/>
      <w:bookmarkEnd w:id="151"/>
      <w:bookmarkEnd w:id="152"/>
      <w:r>
        <w:rPr/>
        <w:t>65GC-1</w:t>
        <w:tab/>
        <w:t>0422</w:t>
        <w:tab/>
        <w:t>GAS CONTROL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2.5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65GC-2</w:t>
        <w:tab/>
        <w:t>0422</w:t>
        <w:tab/>
        <w:t>GAS CONTROL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RATED FLOW: 1.0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5GC-3</w:t>
        <w:tab/>
        <w:t>0422</w:t>
        <w:tab/>
        <w:t>GAS CONTROL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2.5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1</w:t>
        <w:tab/>
        <w:t>0484</w:t>
        <w:tab/>
        <w:t>HIGH GAS SCRUBBER LEV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ALARM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2A</w:t>
        <w:tab/>
        <w:t>0484</w:t>
        <w:tab/>
        <w:t>HIGH GAS SCRUBBER LEVEL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TRIP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LSHH 2A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2B</w:t>
        <w:tab/>
        <w:t>0484</w:t>
        <w:tab/>
        <w:t>HIGH GAS LE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TRIP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LSHH 2B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2C</w:t>
        <w:tab/>
        <w:t>0484</w:t>
        <w:tab/>
        <w:t>HIGH GAS SCRUBBER LEVEL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TRIP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SA DEVICE NAME: LSHH-2C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53" w:name="OLE_LINK91"/>
      <w:bookmarkStart w:id="154" w:name="OLE_LINK92"/>
      <w:bookmarkEnd w:id="153"/>
      <w:bookmarkEnd w:id="154"/>
      <w:r>
        <w:rPr/>
        <w:t xml:space="preserve">71QH-1   </w:t>
        <w:tab/>
        <w:t xml:space="preserve">0416 </w:t>
        <w:tab/>
        <w:t>HIGH LUBE OIL LEVEL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71 QL-1  </w:t>
        <w:tab/>
        <w:t xml:space="preserve"> 0416  </w:t>
        <w:tab/>
        <w:t>LOW LUBE OIL LEVEL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55" w:name="OLE_LINK37"/>
      <w:bookmarkStart w:id="156" w:name="OLE_LINK36"/>
      <w:bookmarkStart w:id="157" w:name="OLE_LINK38"/>
      <w:bookmarkStart w:id="158" w:name="OLE_LINK37"/>
      <w:bookmarkStart w:id="159" w:name="OLE_LINK36"/>
      <w:bookmarkStart w:id="160" w:name="OLE_LINK38"/>
      <w:bookmarkEnd w:id="158"/>
      <w:bookmarkEnd w:id="159"/>
      <w:bookmarkEnd w:id="16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TW-1</w:t>
        <w:tab/>
        <w:t>0461</w:t>
        <w:tab/>
        <w:t>WATER TANK WATER LEVEL CONTRO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5+-1 IN H20 OR 0.0381+-0.0025 KG/CM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MAGNETIC LEVEL SWITCH SET 15 INCHES ABOVE THE BOTTOM OF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E WATER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WG-1</w:t>
        <w:tab/>
        <w:t>0440</w:t>
        <w:tab/>
        <w:t>HIGH WATER (LIQUID) LEVEL IN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C CONTACT OPENS ON HIGH LIQUID LEVEL IN G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WL-1</w:t>
        <w:tab/>
        <w:t>0453</w:t>
        <w:tab/>
        <w:t>LOW COOLING WATER LEVEL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>77FD-1</w:t>
        <w:tab/>
        <w:t>0424</w:t>
        <w:tab/>
      </w:r>
      <w:r>
        <w:rPr>
          <w:caps/>
          <w:color w:val="000000"/>
        </w:rPr>
        <w:t>Flow Divider Mag Speed PICKUP</w:t>
      </w:r>
    </w:p>
    <w:p>
      <w:pPr>
        <w:pStyle w:val="NoSpacing"/>
        <w:tabs>
          <w:tab w:val="clear" w:pos="720"/>
          <w:tab w:val="left" w:pos="216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>GAP: 0.0090+-0.0010 IN or 0.2286+-0.0254 MM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aps/>
          <w:color w:val="000000"/>
        </w:rPr>
      </w:pPr>
      <w:r>
        <w:rPr>
          <w:color w:val="000000"/>
        </w:rPr>
        <w:t>77FD-2</w:t>
        <w:tab/>
        <w:t>0424</w:t>
        <w:tab/>
      </w:r>
      <w:r>
        <w:rPr>
          <w:caps/>
          <w:color w:val="000000"/>
        </w:rPr>
        <w:t>Flow Divider Mag Speed PICKU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ab/>
        <w:t>GAP: 0.0090+-0.0010 IN or 0.2286+-0.0254 MM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FD-3</w:t>
        <w:tab/>
        <w:t>0424</w:t>
        <w:tab/>
        <w:t>FLOW DIVIDER MAG SPEED PICKU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090+-0.0010 IN or 0.2286+-0.0254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HT-1</w:t>
        <w:tab/>
        <w:t>0415</w:t>
        <w:tab/>
        <w:t>HIGH PRESSURE SET MAGNETIC PICKUP (OVERSPEE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HT-2</w:t>
        <w:tab/>
        <w:t>0415</w:t>
        <w:tab/>
        <w:t>HIGH PRESSURE SET MAGNETIC PICKUP (OVERSPEE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HT-3</w:t>
        <w:tab/>
        <w:t>0415</w:t>
        <w:tab/>
        <w:t>HIGH PRESSURE SET MAGNETIC PICKUP (OVERSPEE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61" w:name="OLE_LINK38"/>
      <w:bookmarkStart w:id="162" w:name="OLE_LINK39"/>
      <w:bookmarkStart w:id="163" w:name="OLE_LINK38"/>
      <w:bookmarkStart w:id="164" w:name="OLE_LINK39"/>
      <w:bookmarkEnd w:id="16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NH-1</w:t>
        <w:tab/>
        <w:t>0415</w:t>
        <w:tab/>
        <w:t>HIGH PRESSURE SET MAGNETIC PICKUP-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NH-2</w:t>
        <w:tab/>
        <w:t>0415</w:t>
        <w:tab/>
        <w:t>HIGH PRESSURE SET MAGNETIC PICKUP-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NH-3</w:t>
        <w:tab/>
        <w:t>0415</w:t>
        <w:tab/>
        <w:t>HIGH PRESSURE SET MAGNETIC PICKUP-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RP-11</w:t>
        <w:tab/>
        <w:t>0415</w:t>
        <w:tab/>
        <w:t>SHAFT ANGULAR POSITION INDICATOR (KEYPHASOR) BEARING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5" w:name="OLE_LINK92"/>
      <w:bookmarkStart w:id="166" w:name="OLE_LINK93"/>
      <w:bookmarkEnd w:id="165"/>
      <w:bookmarkEnd w:id="166"/>
      <w:r>
        <w:rPr/>
        <w:t>80FP-1</w:t>
        <w:tab/>
        <w:t>0426</w:t>
        <w:tab/>
        <w:t>FIRE PROTECTION-INITIAL DISCH PRESSURE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RESET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0FP-2</w:t>
        <w:tab/>
        <w:t>0426</w:t>
        <w:tab/>
        <w:t>FIRE PROTECTION-INITIAL DISCH PRESSURE SWITCH (ZONE 2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RESET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0FP-3</w:t>
        <w:tab/>
        <w:t>0426</w:t>
        <w:tab/>
        <w:t>FIRE PROTECTION-INITIAL DISCH PRESSURE SWITCH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RESET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7" w:name="OLE_LINK39"/>
      <w:r>
        <w:rPr/>
        <w:tab/>
      </w:r>
      <w:bookmarkStart w:id="168" w:name="OLE_LINK40"/>
      <w:bookmarkEnd w:id="16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0WW-1</w:t>
        <w:tab/>
        <w:t>0461</w:t>
        <w:tab/>
        <w:t>FLOW SWITCH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2 GPM OR 0.45M3/HR ON INCR FLO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WATER WASH FLOW EXISTS RELAY TO TURBINE CONTROL SYSTEM AN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 SIGNAL NAME IS L80WWN. WIRE TO MARK V/MARK VI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6WWX</w:t>
        <w:tab/>
        <w:t>0461</w:t>
        <w:tab/>
        <w:t>WATER WASH SKID TRIP ALARM RELA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88AB-1 </w:t>
        <w:tab/>
        <w:t xml:space="preserve">0425 </w:t>
        <w:tab/>
        <w:t>STARTING ATOMIZING AIR COMPRESSOR MOTOR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>30.00 HP; 3600 RPM; 460 VAC; 3 PH; 60 HZ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AD-1 </w:t>
        <w:tab/>
        <w:t xml:space="preserve">0419 </w:t>
        <w:tab/>
        <w:t>FAN MOTOR, APU HEAT EXCHANG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000 HP; 1725 RPM; 120 VAC; I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COOLS APU HEAT EXCHANGER MOTOR RATING </w:t>
        <w:tab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BQ-1</w:t>
        <w:tab/>
        <w:t>0440</w:t>
        <w:tab/>
        <w:t>BEARING DRAIN ENLARGEMENT EXHAUS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5 HP; 3600 RPM; 460/480 VAC; 1PHASE; 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  <w:t xml:space="preserve">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BT-1</w:t>
        <w:tab/>
        <w:t>0436</w:t>
        <w:tab/>
        <w:t>COOLING AIR FAN MO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HP; 12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End w:id="16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9" w:name="OLE_LINK41"/>
      <w:bookmarkEnd w:id="169"/>
      <w:r>
        <w:rPr/>
        <w:t>88CR-1</w:t>
        <w:tab/>
        <w:t>0421</w:t>
        <w:tab/>
        <w:t>STARTING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800.0 HP; 3600 RPM; 2300/41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C-1</w:t>
        <w:tab/>
        <w:t>0453</w:t>
        <w:tab/>
        <w:t>COOLING WATE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HP; 18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C-2</w:t>
        <w:tab/>
        <w:t>0453</w:t>
        <w:tab/>
        <w:t>COOLING WATE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HP; 18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C-3</w:t>
        <w:tab/>
        <w:t>0453</w:t>
        <w:tab/>
        <w:t>COOLING WATE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HP; 18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HA-1</w:t>
        <w:tab/>
        <w:t xml:space="preserve">0436 </w:t>
        <w:tab/>
        <w:t>ACCESSORY COMPT SPACE HEATER BLOWER MOTOR (PT OF 23HA-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2500 HP; 1725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HA-2 </w:t>
        <w:tab/>
        <w:t xml:space="preserve">0436 </w:t>
        <w:tab/>
        <w:t>ACCESSORY COMPT SPACE HEATER BLOWER MOTOR (PT OF 23HA-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2500 HP; 1725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70" w:name="OLE_LINK93"/>
      <w:bookmarkStart w:id="171" w:name="OLE_LINK94"/>
      <w:bookmarkEnd w:id="170"/>
      <w:bookmarkEnd w:id="171"/>
      <w:r>
        <w:rPr/>
        <w:t>88HQ-1</w:t>
        <w:tab/>
        <w:t>0434</w:t>
        <w:tab/>
        <w:t>HYDRAULIC SUPPLY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HP; 175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JS-1</w:t>
        <w:tab/>
        <w:t>0462</w:t>
        <w:tab/>
        <w:t>WATER INJECTION SKID COOLING AI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HP; 1800 RPM; 120VAC; 1 PH; 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rFonts w:cs="Calibri"/>
          <w:highlight w:val="yellow"/>
        </w:rPr>
        <w:t xml:space="preserve">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D-1</w:t>
        <w:tab/>
        <w:t>0427</w:t>
        <w:tab/>
        <w:t>LIQUID FUEL FORWARDING PUMP #1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HP; 3600RMP; 480VAC; 3 PH; 60 Hert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D-2</w:t>
        <w:tab/>
        <w:t>0427</w:t>
        <w:tab/>
        <w:t>LIQUID FUEL FORWARDING PUMP #2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HP; 3600 RPM; 480VAC; 3 PH; 60 Hert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HT-1 </w:t>
        <w:tab/>
        <w:t xml:space="preserve">0436 </w:t>
        <w:tab/>
        <w:t xml:space="preserve">TURBINE COMPARTMENT SPACE HTR BLOWER MOTOR (PT OF 23HT-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000 HP; 1725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HT-2</w:t>
        <w:tab/>
        <w:t xml:space="preserve">0436 </w:t>
        <w:tab/>
        <w:t>TURBINE COMPARTMENT SPACE HTR BLOWER MOTOR (PT OF 23HT-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0.5000 HP; 1725 RPM; 46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72" w:name="OLE_LINK41"/>
      <w:bookmarkStart w:id="173" w:name="OLE_LINK42"/>
      <w:bookmarkStart w:id="174" w:name="OLE_LINK41"/>
      <w:bookmarkStart w:id="175" w:name="OLE_LINK42"/>
      <w:bookmarkEnd w:id="174"/>
      <w:bookmarkEnd w:id="17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QA-1</w:t>
        <w:tab/>
        <w:t>0416</w:t>
        <w:tab/>
        <w:t>AUXILIARY LUBE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QE-1</w:t>
        <w:tab/>
        <w:t>0416</w:t>
        <w:tab/>
        <w:t>EMERGENCY LUBE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.500 HP; 1750 RPM; 120 VD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QV-1A </w:t>
        <w:tab/>
        <w:t xml:space="preserve">0416 </w:t>
        <w:tab/>
        <w:t>LUBE MIST SEPARATOR OR ELIMINATOR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RC-1A</w:t>
        <w:tab/>
        <w:t>0426</w:t>
        <w:tab/>
        <w:t>FIRE PROTECTION-C02 REFRIGERATION COMPRESSOR MOTO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500 HP; 175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OLLERANCE ON ELECTRICAL OPERATING RANGE (+-10%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K-1</w:t>
        <w:tab/>
        <w:t>0417</w:t>
        <w:tab/>
        <w:t>TURBINE SHELL &amp; EXHAUST FRAME BLOWER MOTOR</w:t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K-2</w:t>
        <w:tab/>
        <w:t>0417</w:t>
        <w:tab/>
        <w:t>TURBINE SHELL &amp; EXHAUST FRAME BLOWER MOTOR</w:t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M-1</w:t>
        <w:tab/>
        <w:t>0421</w:t>
        <w:tab/>
        <w:t>TORQUE/SPEED ADJUSTER DRIVE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3900 HP; 18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W-1</w:t>
        <w:tab/>
        <w:t>0461</w:t>
        <w:tab/>
        <w:t>TURBINE/COMPRESSOR WASH WATER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76" w:name="OLE_LINK42"/>
      <w:bookmarkStart w:id="177" w:name="OLE_LINK43"/>
      <w:bookmarkStart w:id="178" w:name="OLE_LINK42"/>
      <w:bookmarkStart w:id="179" w:name="OLE_LINK43"/>
      <w:bookmarkEnd w:id="178"/>
      <w:bookmarkEnd w:id="17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VL-1</w:t>
        <w:tab/>
        <w:t>0422</w:t>
        <w:tab/>
        <w:t>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0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0" w:name="OLE_LINK94"/>
      <w:bookmarkStart w:id="181" w:name="OLE_LINK95"/>
      <w:bookmarkEnd w:id="180"/>
      <w:bookmarkEnd w:id="181"/>
      <w:r>
        <w:rPr/>
        <w:t>88VL-2</w:t>
        <w:tab/>
        <w:t>0422</w:t>
        <w:tab/>
        <w:t>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0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VW-1</w:t>
        <w:tab/>
        <w:t>0461</w:t>
        <w:tab/>
        <w:t>WATER WASH UNI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000 HP; 1725 RPM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C-1</w:t>
        <w:tab/>
        <w:t>0453</w:t>
        <w:tab/>
        <w:t>COOLING WATER PUMP #1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C-2</w:t>
        <w:tab/>
        <w:t>0453</w:t>
        <w:tab/>
        <w:t>COOLING WATR PUMP #2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N-1</w:t>
        <w:tab/>
        <w:t>0462</w:t>
        <w:tab/>
        <w:t>WATER INJECTION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HP; 3600 RPM; 480VAC; 3PH; 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PW1-1 PUMP ASS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DEVICE SETTINGS REQUIR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S-1</w:t>
        <w:tab/>
        <w:t>0461</w:t>
        <w:tab/>
        <w:t>WATER WASH SKID SPACE HEATER BLOWER MOTO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1000 HP; 1550 RPM; 208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POWER FROM ON-SKID TRANSFORMER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0SR-1</w:t>
        <w:tab/>
        <w:t>0422</w:t>
        <w:tab/>
        <w:t>STOP/SPEED RATIO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10.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0TV-1</w:t>
        <w:tab/>
        <w:t>0469</w:t>
        <w:tab/>
        <w:t>INLET GUIDE VAN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5.0 GPM AT 1000 PSI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FP-1</w:t>
        <w:tab/>
        <w:t>0440</w:t>
        <w:tab/>
        <w:t>GENERATOR AIR GAP FLUX PROB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82" w:name="OLE_LINK43"/>
      <w:bookmarkStart w:id="183" w:name="OLE_LINK44"/>
      <w:bookmarkStart w:id="184" w:name="OLE_LINK43"/>
      <w:bookmarkStart w:id="185" w:name="OLE_LINK44"/>
      <w:bookmarkEnd w:id="184"/>
      <w:bookmarkEnd w:id="18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G-1</w:t>
        <w:tab/>
        <w:t>0415</w:t>
        <w:tab/>
        <w:t>IGNITION EXCITER FOR 95SP-1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 OR 230 V, 50/60 HZ, MAX 150 VA INPU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UTY: 1.5 MIN ON / 1.5 MIN OFF / 1.5 MIN ON / 25 MIN OFF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G-10</w:t>
        <w:tab/>
        <w:t>0415</w:t>
        <w:tab/>
        <w:t>IGNITION EXCIER FOR 95SP-10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 OR 230 V, 50/60 HZ, MAX 150 VA INPU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UTY: 1.5 MIN ON / 1.5 MIN OFF / 1.5 MIN ON / 25 MIN OFF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P-1</w:t>
        <w:tab/>
        <w:t>0415</w:t>
        <w:tab/>
        <w:t>COMBUSTION CHAMBEER SPARK PLU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P-10</w:t>
        <w:tab/>
        <w:t>0415</w:t>
        <w:tab/>
        <w:t>COMBUSTION CHAMBER SPARK PLU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96AP-1A </w:t>
        <w:tab/>
        <w:t>0492</w:t>
        <w:tab/>
        <w:t>BAROMETRIC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22.00 INHG OR 558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37.00 INHG OR 939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AP-1B</w:t>
        <w:tab/>
        <w:t>0492</w:t>
        <w:tab/>
        <w:t>BAROMETRIC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22.00 INHG OR 558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37.00 INHG OR 939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86" w:name="OLE_LINK95"/>
      <w:bookmarkStart w:id="187" w:name="OLE_LINK95"/>
      <w:bookmarkEnd w:id="18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8" w:name="OLE_LINK96"/>
      <w:bookmarkEnd w:id="188"/>
      <w:r>
        <w:rPr/>
        <w:t>96AP-1C</w:t>
        <w:tab/>
        <w:t>0492</w:t>
        <w:tab/>
        <w:t>BAROMETRIC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22.00 INHG OR 558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37.00 INHG OR 939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89" w:name="OLE_LINK44"/>
      <w:bookmarkStart w:id="190" w:name="OLE_LINK44"/>
      <w:bookmarkEnd w:id="19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1" w:name="OLE_LINK45"/>
      <w:bookmarkEnd w:id="191"/>
      <w:r>
        <w:rPr/>
        <w:t>96BD-1</w:t>
        <w:tab/>
        <w:t>0492</w:t>
        <w:tab/>
        <w:t xml:space="preserve">COMPRESSOR BELLMOUTH DIFFERENTIAL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 MA=0.0 INH2O OR 0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MA=138.5 INH2O OR 3518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BH-1</w:t>
        <w:tab/>
        <w:t>0432</w:t>
        <w:tab/>
        <w:t>INLET HTG CV UPSTREAM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250.0 PSIG OR 17.58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BH-2</w:t>
        <w:tab/>
        <w:t>0432</w:t>
        <w:tab/>
        <w:t>INLET HTG CV DOWNSTREAM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150.0 PSIG OR 10.5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D-1</w:t>
        <w:tab/>
        <w:t>0417`</w:t>
        <w:tab/>
        <w:t>COMPRESSOR DISCH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300.0 PSIG OR 21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D-1B</w:t>
        <w:tab/>
        <w:t>0417</w:t>
        <w:tab/>
        <w:t>COMPRESSOR DISCH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300.0 PSIG OR 21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D-1C</w:t>
        <w:tab/>
        <w:t>0417</w:t>
        <w:tab/>
        <w:t>COMPRESSOR DISCH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300.0 PSIG OR 21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S-1</w:t>
        <w:tab/>
        <w:t>0492</w:t>
        <w:tab/>
        <w:t>INLET AIR TOTAL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4.000+-0.2000 MA= 0.0 INH2O OR 0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  <w:t>20.00+-0.2000 MA= 11.10 INH2O OR 281.9 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EP-1</w:t>
        <w:tab/>
        <w:t>0492</w:t>
        <w:tab/>
        <w:t>EXHAUST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 MA= 0.0 INH2O OR 0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MA=27.70 INH2O OR 703.6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96FG-1 </w:t>
        <w:tab/>
        <w:t xml:space="preserve">0422 </w:t>
        <w:tab/>
        <w:t>GAS FUEL UPSTREAM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600.0 PSIG OR 42.18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2A</w:t>
        <w:tab/>
        <w:t>0422</w:t>
        <w:tab/>
        <w:t>INTERSTAGE FUEL GAS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2" w:name="OLE_LINK96"/>
      <w:bookmarkStart w:id="193" w:name="OLE_LINK97"/>
      <w:bookmarkEnd w:id="192"/>
      <w:bookmarkEnd w:id="193"/>
      <w:r>
        <w:rPr/>
        <w:t>96FG-2B</w:t>
        <w:tab/>
        <w:t>0422</w:t>
        <w:tab/>
        <w:t>INTERSTAGE FUEL GAS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94" w:name="OLE_LINK45"/>
      <w:bookmarkStart w:id="195" w:name="OLE_LINK45"/>
      <w:bookmarkEnd w:id="19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6" w:name="OLE_LINK46"/>
      <w:bookmarkEnd w:id="196"/>
      <w:r>
        <w:rPr/>
        <w:t>96FG-2C</w:t>
        <w:tab/>
        <w:t>0422</w:t>
        <w:tab/>
        <w:t>INTERSTAGE FUEL GAS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4</w:t>
        <w:tab/>
        <w:t>0422</w:t>
        <w:tab/>
        <w:t>FUEL GAS CONTROL VALVE OUTLET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IMA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5</w:t>
        <w:tab/>
        <w:t>0422</w:t>
        <w:tab/>
        <w:t>SECONDARY FUEL GAS CONTROL VALVE OUTLET PRESSURE XMT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6</w:t>
        <w:tab/>
        <w:t>0422</w:t>
        <w:tab/>
        <w:t>TRANSFER FUEL GAS CONTROL VALVE OUTLET PRESSURE XMT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M-1</w:t>
        <w:tab/>
        <w:t>0422</w:t>
        <w:tab/>
        <w:t>MULTIVARIABL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 MA= 0.0 PPS OR 0.0 KG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MA= 30.00 PPS OR 13.61 KG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MULTIVARIABLE FLOW TRANSMITTER – RTD REQUIRED BUT NO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THE CONTROL SYSTEM DIRECTL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bookmarkStart w:id="197" w:name="OLE_LINK46"/>
      <w:bookmarkStart w:id="198" w:name="OLE_LINK47"/>
      <w:bookmarkEnd w:id="197"/>
      <w:r>
        <w:rPr>
          <w:lang w:val="es-AR"/>
        </w:rPr>
        <w:t>96GC-1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2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3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4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5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bookmarkStart w:id="199" w:name="OLE_LINK97"/>
      <w:bookmarkStart w:id="200" w:name="OLE_LINK98"/>
      <w:bookmarkEnd w:id="199"/>
      <w:bookmarkEnd w:id="200"/>
      <w:r>
        <w:rPr>
          <w:lang w:val="es-AR"/>
        </w:rPr>
        <w:t>96GC-6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96PLP-1 </w:t>
        <w:tab/>
        <w:t xml:space="preserve">0477 </w:t>
        <w:tab/>
        <w:t xml:space="preserve">PRIMARY LIQUID FUEL PURGE PRESSURE  TRANSMITTER                                         </w:t>
        <w:tab/>
        <w:tab/>
        <w:t xml:space="preserve">4.000+-0.2000 </w:t>
      </w:r>
      <w:r>
        <w:rPr>
          <w:rFonts w:eastAsia="HiddenHorzOCR" w:cs="HiddenHorzOCR"/>
          <w:color w:val="000000"/>
        </w:rPr>
        <w:t xml:space="preserve">MA= </w:t>
      </w:r>
      <w:r>
        <w:rPr>
          <w:rFonts w:eastAsia="Times New Roman"/>
          <w:color w:val="000000"/>
        </w:rPr>
        <w:t>-20.00 PSID OR -1.406 KG/CM2D</w:t>
        <w:tab/>
        <w:tab/>
        <w:tab/>
        <w:tab/>
        <w:tab/>
        <w:t xml:space="preserve">20.00+-0.2000 </w:t>
      </w:r>
      <w:r>
        <w:rPr>
          <w:rFonts w:eastAsia="HiddenHorzOCR" w:cs="HiddenHorzOCR"/>
          <w:color w:val="000000"/>
        </w:rPr>
        <w:t xml:space="preserve">MA= </w:t>
      </w:r>
      <w:r>
        <w:rPr>
          <w:rFonts w:eastAsia="Times New Roman"/>
          <w:color w:val="000000"/>
        </w:rPr>
        <w:t>120.0 PSID OR 8.437 KG/CM2D</w:t>
        <w:tab/>
        <w:tab/>
        <w:tab/>
        <w:tab/>
        <w:tab/>
        <w:tab/>
        <w:t xml:space="preserve"> REPLACEMENT FOR 63PLP-I PRESS SW FORMERLY SET </w:t>
        <w:tab/>
        <w:tab/>
        <w:tab/>
        <w:tab/>
        <w:tab/>
        <w:t>PSID ALARM, 2 PSID TRIP REFERENCED TO PCD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000000"/>
        </w:rPr>
        <w:t xml:space="preserve">96PLS-1 </w:t>
        <w:tab/>
        <w:t xml:space="preserve">0477 </w:t>
        <w:tab/>
        <w:t xml:space="preserve">SECONDARY LIQUID FUEL PURGE PRESSURE </w:t>
        <w:tab/>
        <w:t>TRANSMITTER</w:t>
        <w:tab/>
        <w:tab/>
        <w:tab/>
        <w:tab/>
        <w:tab/>
        <w:t xml:space="preserve">4.000+-0.2000 </w:t>
      </w:r>
      <w:r>
        <w:rPr>
          <w:rFonts w:eastAsia="HiddenHorzOCR" w:cs="HiddenHorzOCR"/>
          <w:color w:val="000000"/>
        </w:rPr>
        <w:t xml:space="preserve">MA= </w:t>
      </w:r>
      <w:r>
        <w:rPr>
          <w:rFonts w:eastAsia="Times New Roman"/>
          <w:color w:val="000000"/>
        </w:rPr>
        <w:t>-20.00 PSID OR -1.406 KG/CM2D</w:t>
        <w:tab/>
        <w:tab/>
        <w:tab/>
        <w:tab/>
        <w:tab/>
        <w:t xml:space="preserve">20.00+-0.2000 </w:t>
      </w:r>
      <w:r>
        <w:rPr>
          <w:rFonts w:eastAsia="HiddenHorzOCR" w:cs="HiddenHorzOCR"/>
          <w:color w:val="000000"/>
        </w:rPr>
        <w:t xml:space="preserve">MA= </w:t>
      </w:r>
      <w:r>
        <w:rPr>
          <w:rFonts w:eastAsia="Times New Roman"/>
          <w:color w:val="000000"/>
        </w:rPr>
        <w:t>120.0 PSID OR 8.437 KG/CM2D</w:t>
        <w:tab/>
        <w:tab/>
        <w:tab/>
        <w:tab/>
        <w:tab/>
        <w:t xml:space="preserve">        </w:t>
        <w:tab/>
        <w:t>REPLACEMENT FOR 63PLS-I PRESS SW FORMERL Y SET</w:t>
        <w:tab/>
        <w:tab/>
        <w:tab/>
        <w:tab/>
        <w:tab/>
        <w:t>5 PSID ALARM, 2 PSID TRIP REFERENCED TO PCD.</w:t>
      </w:r>
      <w:r>
        <w:rPr>
          <w:rFonts w:eastAsia="Times New Roman"/>
          <w:color w:val="FF000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96PWP-1               </w:t>
        <w:tab/>
        <w:t xml:space="preserve">0477 </w:t>
        <w:tab/>
        <w:t>PRIMARY WATER PURGE PRESSURE TRANSMITTER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 xml:space="preserve">4.000+-0.2000 </w:t>
      </w:r>
      <w:r>
        <w:rPr>
          <w:rFonts w:eastAsia="HiddenHorzOCR" w:cs="HiddenHorzOCR"/>
          <w:color w:val="000000"/>
        </w:rPr>
        <w:t xml:space="preserve">MA= </w:t>
      </w:r>
      <w:r>
        <w:rPr>
          <w:color w:val="000000"/>
        </w:rPr>
        <w:t>-20.00 PSID OR -1.406 KG/CM2D</w:t>
        <w:tab/>
        <w:tab/>
        <w:tab/>
        <w:tab/>
        <w:t xml:space="preserve">20.00+-0.2000 </w:t>
      </w:r>
      <w:r>
        <w:rPr>
          <w:rFonts w:eastAsia="HiddenHorzOCR" w:cs="HiddenHorzOCR"/>
          <w:color w:val="000000"/>
        </w:rPr>
        <w:t xml:space="preserve">MA= </w:t>
      </w:r>
      <w:r>
        <w:rPr>
          <w:color w:val="000000"/>
        </w:rPr>
        <w:t xml:space="preserve">120.0 PSID OR 8.437 KG/CM2D </w:t>
        <w:tab/>
        <w:tab/>
        <w:tab/>
        <w:tab/>
        <w:tab/>
        <w:t>REPLACEMENT FOR 63PWP-I PRESS SW FORMERLY SET</w:t>
        <w:tab/>
        <w:tab/>
        <w:tab/>
        <w:tab/>
        <w:t xml:space="preserve">5 PSID ALARM, 2 PSID TRIP </w:t>
        <w:tab/>
        <w:t xml:space="preserve">REFERENCED TO PCD.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FF0000"/>
        </w:rPr>
      </w:pPr>
      <w:r>
        <w:rPr>
          <w:color w:val="000000"/>
        </w:rPr>
        <w:tab/>
        <w:t>NOTE: SER YES THE PRI+SEC       COMBINED CIRCUIT</w:t>
        <w:tab/>
        <w:tab/>
        <w:tab/>
        <w:tab/>
        <w:tab/>
        <w:t xml:space="preserve">PRIMARY AS WELL AS SECONDARY </w:t>
        <w:tab/>
      </w:r>
      <w:r>
        <w:rPr>
          <w:color w:val="FF0000"/>
        </w:rPr>
        <w:tab/>
        <w:tab/>
        <w:tab/>
        <w:tab/>
        <w:tab/>
        <w:tab/>
        <w:tab/>
        <w:t xml:space="preserve">     </w:t>
      </w:r>
      <w:bookmarkStart w:id="201" w:name="OLE_LINK48"/>
      <w:bookmarkEnd w:id="19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SR-1</w:t>
        <w:tab/>
        <w:t>0422</w:t>
        <w:tab/>
        <w:t>STOP/SPEED RATIO VALVE LVDT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SR-2</w:t>
        <w:tab/>
        <w:t>0422</w:t>
        <w:tab/>
        <w:t>STOP/SPEED RATIO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TD-1</w:t>
        <w:tab/>
        <w:t>0471</w:t>
        <w:tab/>
        <w:t>DEWPOINT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5000 MA= -49.00 F OR -45.0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5000 MA= 167.0 F OR 75.0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 TH-1</w:t>
        <w:tab/>
        <w:t>0432</w:t>
        <w:tab/>
        <w:t>INLET HEATING CONTROL VALVE POSITION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% OR 0.0 %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100.0 % OR 100.0 %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TV-1</w:t>
        <w:tab/>
        <w:t>0469</w:t>
        <w:tab/>
        <w:t>INLET GUIDE VAN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TV-2</w:t>
        <w:tab/>
        <w:t>0469</w:t>
        <w:tab/>
        <w:t>INLET GUIDE VAN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WF-1</w:t>
        <w:tab/>
        <w:t>0462</w:t>
        <w:tab/>
        <w:t xml:space="preserve">WATER INJECTION FLOW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.1 – 18.06 lbs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2" w:name="OLE_LINK98"/>
      <w:bookmarkStart w:id="203" w:name="OLE_LINK99"/>
      <w:bookmarkEnd w:id="202"/>
      <w:bookmarkEnd w:id="203"/>
      <w:r>
        <w:rPr/>
        <w:t>96WF-2</w:t>
        <w:tab/>
        <w:t>0462</w:t>
        <w:tab/>
        <w:t>WATER INJECTION FLO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.1 – 18.06 lbs/sec</w:t>
      </w:r>
      <w:bookmarkEnd w:id="20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4" w:name="OLE_LINK49"/>
      <w:bookmarkEnd w:id="204"/>
      <w:r>
        <w:rPr/>
        <w:t>96WF-3</w:t>
        <w:tab/>
        <w:t>0462</w:t>
        <w:tab/>
        <w:t>Water Injection Flo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.1 – 18.06 lbs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WN-4</w:t>
        <w:tab/>
        <w:t>0462</w:t>
        <w:tab/>
        <w:t>WATER INJECTION MOTOR 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+-)10vdc  0 – 3600 RP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WP-1</w:t>
        <w:tab/>
        <w:t>0462</w:t>
        <w:tab/>
        <w:t>WATER INJECTION SKID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 – 800 psi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7WN-1</w:t>
        <w:tab/>
        <w:t>0462</w:t>
        <w:tab/>
        <w:t>WATER INJECTION SKID VARIABLE FREQUENCY CONTROLL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 0 – 100%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VC-11</w:t>
        <w:tab/>
        <w:t>0415</w:t>
        <w:tab/>
        <w:t>SHAFT AXIAL POSN TRANSMITTE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VC-12</w:t>
        <w:tab/>
        <w:t>0415</w:t>
        <w:tab/>
        <w:t>SHAFT AXIAL POSN TRANSMITTE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CV1-1</w:t>
        <w:tab/>
        <w:t>0469</w:t>
        <w:tab/>
        <w:t>IGV HYDRAULIC CYLINDER ACTUATO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AATI-1A      </w:t>
        <w:tab/>
        <w:t xml:space="preserve">0425   </w:t>
        <w:tab/>
        <w:t>ATOMIZING AIR COMPRESSOR INLET TEMP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AATI-1B     </w:t>
        <w:tab/>
        <w:t xml:space="preserve">0425  </w:t>
        <w:tab/>
        <w:t>ATOMIZING AIR COMPRESSOR INLET TEM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H1-1</w:t>
        <w:tab/>
        <w:t>0434</w:t>
        <w:tab/>
        <w:t>HYDRAULIC OIL ACCUMUL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ECHARGE: 750 PSIG DRY NITROG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15</w:t>
        <w:tab/>
        <w:t>0440</w:t>
        <w:tab/>
        <w:t xml:space="preserve">AC LIGHT-GENERATOR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 VAC,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>AL-26</w:t>
        <w:tab/>
        <w:t>0471</w:t>
        <w:tab/>
        <w:t>120 VA,C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AL-33</w:t>
        <w:tab/>
        <w:t>0440</w:t>
        <w:tab/>
        <w:t>AC LIGHT-GENERA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AL-59</w:t>
        <w:tab/>
        <w:t>0462</w:t>
        <w:tab/>
        <w:t>AC LIGHT SWITCH- WATER INJECTION SKID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62</w:t>
        <w:tab/>
        <w:t>0461</w:t>
        <w:tab/>
        <w:t>AC LIGHT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63</w:t>
        <w:tab/>
        <w:t>0461</w:t>
        <w:tab/>
        <w:t>AC LIGHT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81</w:t>
        <w:tab/>
        <w:t>0461</w:t>
        <w:tab/>
        <w:t>AC LIGHT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82</w:t>
        <w:tab/>
        <w:t>0462</w:t>
        <w:tab/>
        <w:t>AC LIGHT SWITCH- WATER INJECTION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05" w:name="OLE_LINK49"/>
      <w:bookmarkStart w:id="206" w:name="OLE_LINK49"/>
      <w:bookmarkEnd w:id="20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7" w:name="OLE_LINK50"/>
      <w:bookmarkEnd w:id="207"/>
      <w:r>
        <w:rPr/>
        <w:t>AL-87</w:t>
        <w:tab/>
        <w:t>0422</w:t>
        <w:tab/>
        <w:t>AC LIGH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88</w:t>
        <w:tab/>
        <w:t>0422</w:t>
        <w:tab/>
        <w:t>AC LIGH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8" w:name="OLE_LINK99"/>
      <w:bookmarkStart w:id="209" w:name="OLE_LINK100"/>
      <w:bookmarkEnd w:id="208"/>
      <w:bookmarkEnd w:id="209"/>
      <w:r>
        <w:rPr/>
        <w:t>AR-17</w:t>
        <w:tab/>
        <w:t>0440</w:t>
        <w:tab/>
        <w:t>AC RECEPTACLE-GENERA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20</w:t>
        <w:tab/>
        <w:t>0471</w:t>
        <w:tab/>
        <w:t>AC RECEPTACLE- INLET FILTE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-41</w:t>
        <w:tab/>
        <w:t>0462</w:t>
        <w:tab/>
        <w:t>AC RECEPTACLE- WATER INJECTION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-42</w:t>
        <w:tab/>
        <w:t>0462</w:t>
        <w:tab/>
        <w:t>AC RECEPTACLE- WATER INJECTION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-50</w:t>
        <w:tab/>
        <w:t>0461</w:t>
        <w:tab/>
        <w:t>AC RECEPTACLE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10</w:t>
        <w:tab/>
        <w:t>0471</w:t>
        <w:tab/>
        <w:t>AC LIGHT SWITCH-INLET AI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VAC,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31</w:t>
        <w:tab/>
        <w:t>0461</w:t>
        <w:tab/>
        <w:t>AC LIGHT SWITCH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43</w:t>
        <w:tab/>
        <w:t>0422</w:t>
        <w:tab/>
        <w:t>AC LIGHT SWITCH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44</w:t>
        <w:tab/>
        <w:t>0422</w:t>
        <w:tab/>
        <w:t>AC LIGHT SWITCH-GAS FUEL MODUL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T-ID-1</w:t>
        <w:tab/>
        <w:t>0471</w:t>
        <w:tab/>
        <w:t>AMBIENT 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0" w:name="OLE_LINK50"/>
      <w:bookmarkStart w:id="211" w:name="OLE_LINK51"/>
      <w:bookmarkEnd w:id="210"/>
      <w:bookmarkEnd w:id="211"/>
      <w:r>
        <w:rPr/>
        <w:t>AT-ID-2</w:t>
        <w:tab/>
        <w:t>0471</w:t>
        <w:tab/>
        <w:t>AMBIENT 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T-ID-3</w:t>
        <w:tab/>
        <w:t>0471</w:t>
        <w:tab/>
        <w:t>AMBIENT 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1A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1B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YPE K – CHROMEL/ALUMEL THERMOCOUP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2A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2B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2-1A</w:t>
        <w:tab/>
        <w:t>0440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12" w:name="OLE_LINK100"/>
      <w:bookmarkStart w:id="213" w:name="OLE_LINK100"/>
      <w:bookmarkEnd w:id="21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4" w:name="OLE_LINK101"/>
      <w:bookmarkEnd w:id="214"/>
      <w:r>
        <w:rPr/>
        <w:t xml:space="preserve">BT-GJ2-1B </w:t>
        <w:tab/>
        <w:t xml:space="preserve">0440 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2-2A</w:t>
        <w:tab/>
        <w:t>0440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2-2B</w:t>
        <w:tab/>
        <w:t>0440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1A</w:t>
        <w:tab/>
        <w:t>0415</w:t>
        <w:tab/>
        <w:t>BEARLING METAL TEMP-TURBINE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1B</w:t>
        <w:tab/>
        <w:t>0415</w:t>
        <w:tab/>
        <w:t>BEARLING METAL TEMP-TURBINE BEARING #1</w:t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2A</w:t>
        <w:tab/>
        <w:t>0415</w:t>
        <w:tab/>
        <w:t>BEARLING METAL TEMP-TURBINE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2B</w:t>
        <w:tab/>
        <w:t>0415</w:t>
        <w:tab/>
        <w:t>BEARLING METAL TEMP-TURBINE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2-1A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2-1B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5" w:name="OLE_LINK51"/>
      <w:bookmarkEnd w:id="215"/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6" w:name="OLE_LINK52"/>
      <w:bookmarkEnd w:id="216"/>
      <w:r>
        <w:rPr/>
        <w:t>BT-J2-2A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2-2B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3-1A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3-1B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17" w:name="OLE_LINK101"/>
      <w:bookmarkStart w:id="218" w:name="OLE_LINK101"/>
      <w:bookmarkEnd w:id="21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9" w:name="OLE_LINK102"/>
      <w:bookmarkEnd w:id="219"/>
      <w:r>
        <w:rPr/>
        <w:t>BT-J3-2A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3-2B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1A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1B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2A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2B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1A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1B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2A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2B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CA1-1  </w:t>
        <w:tab/>
        <w:t xml:space="preserve">0425   </w:t>
        <w:tab/>
        <w:t>MAIN ATOMIZING AIR COMPRESSOR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CA2-1   </w:t>
        <w:tab/>
        <w:t xml:space="preserve">0425  </w:t>
        <w:tab/>
        <w:t>BOOSTER ATOMIZING AIR COMPRES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DA-1</w:t>
        <w:tab/>
        <w:t>0415</w:t>
        <w:tab/>
        <w:t>COMPRESSOR DISCHARG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20" w:name="OLE_LINK102"/>
      <w:bookmarkStart w:id="221" w:name="OLE_LINK102"/>
      <w:bookmarkEnd w:id="22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2" w:name="OLE_LINK103"/>
      <w:bookmarkEnd w:id="222"/>
      <w:r>
        <w:rPr/>
        <w:t>CT-DA-2</w:t>
        <w:tab/>
        <w:t>0415</w:t>
        <w:tab/>
        <w:t>COMPRESSOR DISCHARG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DA-3</w:t>
        <w:tab/>
        <w:t>0415</w:t>
        <w:tab/>
        <w:t>COMPRESSOR TEMP-DISCHARGE ANNULU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1A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1B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2A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2B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3/R</w:t>
        <w:tab/>
        <w:t>0415</w:t>
        <w:tab/>
        <w:t>COMPRESSOR TEMP-INLET FLANGE-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23" w:name="OLE_LINK52"/>
      <w:bookmarkStart w:id="224" w:name="OLE_LINK52"/>
      <w:bookmarkEnd w:id="22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5" w:name="OLE_LINK53"/>
      <w:bookmarkEnd w:id="225"/>
      <w:r>
        <w:rPr/>
        <w:t>DCL-15</w:t>
        <w:tab/>
        <w:t>0440</w:t>
        <w:tab/>
        <w:t>GENERAATOR LIGHTING-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CL-33</w:t>
        <w:tab/>
        <w:t>0440</w:t>
        <w:tab/>
        <w:t>GENERATOR LIGHTING-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L-51</w:t>
        <w:tab/>
        <w:t>0422</w:t>
        <w:tab/>
        <w:t>DC LIGH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T-GGC-10</w:t>
        <w:tab/>
        <w:t>0440</w:t>
        <w:tab/>
        <w:t>GENERATOR TEMP-COLD GAS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T-GGC-11</w:t>
        <w:tab/>
        <w:t>0440</w:t>
        <w:tab/>
        <w:t>GENERATOR TEMP-COLD GAS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26" w:name="OLE_LINK53"/>
      <w:bookmarkStart w:id="227" w:name="OLE_LINK53"/>
      <w:bookmarkEnd w:id="22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8" w:name="OLE_LINK54"/>
      <w:r>
        <w:rPr/>
        <w:t>DT-GGH-18</w:t>
        <w:tab/>
        <w:t>0440</w:t>
        <w:tab/>
        <w:t>GENERATOR TEMP-HOT GAS COUPLIL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T-GGH-19</w:t>
        <w:tab/>
        <w:t>0440</w:t>
        <w:tab/>
        <w:t>GENERATOR TEMP-HOT GAS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A-4 </w:t>
        <w:tab/>
        <w:t xml:space="preserve">0440 </w:t>
        <w:tab/>
        <w:t>GENERATOR TEMP-STATOR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29" w:name="OLE_LINK103"/>
      <w:bookmarkStart w:id="230" w:name="OLE_LINK103"/>
      <w:bookmarkEnd w:id="23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1" w:name="OLE_LINK104"/>
      <w:bookmarkEnd w:id="231"/>
      <w:r>
        <w:rPr/>
        <w:t xml:space="preserve">DT-GSA-5 </w:t>
        <w:tab/>
        <w:t xml:space="preserve">0440 </w:t>
        <w:tab/>
        <w:t xml:space="preserve">GENERATOR TEMP-STATOR COLLECTOR EN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A-6 </w:t>
        <w:tab/>
        <w:t xml:space="preserve">0440 </w:t>
        <w:tab/>
        <w:t>GENERATOR TEMP-STATOR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F-I </w:t>
        <w:tab/>
        <w:t xml:space="preserve">0440 </w:t>
        <w:tab/>
        <w:t>GENERATOR TEMP-STATOR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F-2 </w:t>
        <w:tab/>
        <w:t xml:space="preserve">0440 </w:t>
        <w:tab/>
        <w:t>GENERATOR TEMP-STATOR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2" w:name="OLE_LINK54"/>
      <w:r>
        <w:rPr/>
        <w:tab/>
        <w:t xml:space="preserve">   </w:t>
        <w:tab/>
      </w:r>
      <w:bookmarkEnd w:id="232"/>
      <w:r>
        <w:rPr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3" w:name="OLE_LINK55"/>
      <w:bookmarkEnd w:id="233"/>
      <w:r>
        <w:rPr/>
        <w:t xml:space="preserve">DT-GSF-3 </w:t>
        <w:tab/>
        <w:t xml:space="preserve">0440 </w:t>
        <w:tab/>
        <w:t>GENERATOR TEMP-STATOR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34" w:name="OLE_LINK55"/>
      <w:bookmarkStart w:id="235" w:name="OLE_LINK55"/>
      <w:bookmarkEnd w:id="23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6" w:name="OLE_LINK56"/>
      <w:bookmarkEnd w:id="236"/>
      <w:r>
        <w:rPr/>
        <w:t xml:space="preserve">ET-CRS-1/R 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LATINUM RTD: 10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ET-CRS-2/R 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LATINUM RTD: 10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3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4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PPER: 1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5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PPER: 1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6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 OHM COPPER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FA4-1 </w:t>
        <w:tab/>
        <w:t xml:space="preserve">0425 </w:t>
        <w:tab/>
        <w:t>ATOMIZING AIR CONTROL FILTER</w:t>
      </w:r>
    </w:p>
    <w:p>
      <w:pPr>
        <w:pStyle w:val="NoSpacing"/>
        <w:tabs>
          <w:tab w:val="clear" w:pos="720"/>
          <w:tab w:val="left" w:pos="216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FA5-1 </w:t>
        <w:tab/>
        <w:t xml:space="preserve">0425 </w:t>
        <w:tab/>
        <w:t>MAIN ATOMIZING AIR FILTE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  <w:bookmarkStart w:id="237" w:name="OLE_LINK104"/>
      <w:bookmarkStart w:id="238" w:name="OLE_LINK104"/>
      <w:bookmarkEnd w:id="23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bookmarkStart w:id="239" w:name="OLE_LINK105"/>
      <w:bookmarkEnd w:id="239"/>
      <w:r>
        <w:rPr>
          <w:color w:val="000000"/>
        </w:rPr>
        <w:t>FA6-1</w:t>
        <w:tab/>
        <w:t>0417</w:t>
        <w:tab/>
        <w:t>COMPRESSOR BLEED FILTE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FDl-1 </w:t>
        <w:tab/>
        <w:t xml:space="preserve">0424 </w:t>
        <w:tab/>
        <w:t>FLOW DIVID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FF1-1</w:t>
        <w:tab/>
        <w:t xml:space="preserve">0424 </w:t>
        <w:tab/>
        <w:t>PRIMARY(LOW PRESS) FUEL FILTER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ab/>
        <w:t>FILTRATION: I MICRON NOMINAL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FF1-2</w:t>
        <w:tab/>
        <w:t xml:space="preserve">0424 </w:t>
        <w:tab/>
        <w:t>PRIMARY(LOW PRESS) FUEL FILTER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ab/>
        <w:tab/>
        <w:tab/>
        <w:tab/>
        <w:t>FILTRATION: I MICRON NOMINAL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2-1</w:t>
        <w:tab/>
        <w:t>0434</w:t>
        <w:tab/>
        <w:t>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0.5 MICR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2-2</w:t>
        <w:tab/>
        <w:t>0434</w:t>
        <w:tab/>
        <w:t>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0.5 MICR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 MICRON ABSOLUT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FH3-1 </w:t>
        <w:tab/>
        <w:t xml:space="preserve">0424 </w:t>
        <w:tab/>
        <w:t>HYDRAULIC OIL SUPPLY FILTER-LIQUID FUEL SERVO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FILTRATION: 40 MICR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FH4-2 </w:t>
        <w:tab/>
        <w:t xml:space="preserve">0424 </w:t>
        <w:tab/>
        <w:tab/>
        <w:t xml:space="preserve">HYDRAULIC OIL SUPPLY FILTER-NOZZLE ISOLATION </w:t>
        <w:tab/>
        <w:tab/>
        <w:tab/>
        <w:tab/>
        <w:tab/>
        <w:tab/>
        <w:tab/>
        <w:tab/>
        <w:t xml:space="preserve">VALVE </w:t>
      </w:r>
      <w:r>
        <w:rPr>
          <w:color w:val="000000"/>
        </w:rPr>
        <w:t>FILTRATION: 0.5 MICRO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0" w:name="OLE_LINK56"/>
      <w:bookmarkStart w:id="241" w:name="OLE_LINK57"/>
      <w:bookmarkEnd w:id="240"/>
      <w:r>
        <w:rPr/>
        <w:t>FH6-1</w:t>
        <w:tab/>
        <w:t>0469</w:t>
        <w:tab/>
        <w:t>IGV SERVO 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7-1</w:t>
        <w:tab/>
        <w:t>0422</w:t>
        <w:tab/>
        <w:t>FUEL GAS SERVO 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8-1</w:t>
        <w:tab/>
        <w:t>0422</w:t>
        <w:tab/>
        <w:t>GAS FUEL SERVO HYDRAULIC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8-2</w:t>
        <w:tab/>
        <w:t>0422</w:t>
        <w:tab/>
        <w:t>GAS FUEL SERVO HYDRAULIC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8-3</w:t>
        <w:tab/>
        <w:t>0422</w:t>
        <w:tab/>
        <w:t>GAS FUEL SERVO HYDRAULIC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FM1-1</w:t>
        <w:tab/>
        <w:t>0462</w:t>
        <w:tab/>
        <w:t>WATER INJECTION FLOW ME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FM4-1</w:t>
        <w:tab/>
        <w:t>0427</w:t>
        <w:tab/>
        <w:t>LIQUID FUEL FLOW 50-550 GP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C-1</w:t>
        <w:tab/>
        <w:t>0422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2" w:name="OLE_LINK105"/>
      <w:bookmarkStart w:id="243" w:name="OLE_LINK106"/>
      <w:bookmarkEnd w:id="242"/>
      <w:bookmarkEnd w:id="243"/>
      <w:r>
        <w:rPr/>
        <w:t>FT-GC-2</w:t>
        <w:tab/>
        <w:t>0422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C-3</w:t>
        <w:tab/>
        <w:t>0422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I-1C</w:t>
        <w:tab/>
        <w:t>0485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TE-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I-1D</w:t>
        <w:tab/>
        <w:t>0485</w:t>
        <w:tab/>
        <w:t>HEATER-INLET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PUT TO DIFF TEMP CONTROLL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4" w:name="OLE_LINK57"/>
      <w:r>
        <w:rPr/>
        <w:tab/>
        <w:tab/>
        <w:t xml:space="preserve">ISA DEVICE NAME: TE-1 </w:t>
        <w:tab/>
      </w:r>
      <w:bookmarkEnd w:id="24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5" w:name="OLE_LINK58"/>
      <w:r>
        <w:rPr/>
        <w:t>FT-MG-1/R</w:t>
        <w:tab/>
        <w:t>0422</w:t>
        <w:tab/>
        <w:t>RTD FOR GAS FUEL MULTIVARIABLE FLOW TRANSMITTER</w:t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(DIN 43760)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VICE IS NOT WIRED TO THE SPEED TRONIC CONTROL PANEL, BUT I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WIRED DIRECTLY TO 96FM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</w:rPr>
        <w:t>FW1-1 /FW2-2</w:t>
        <w:tab/>
        <w:t>0462</w:t>
        <w:tab/>
        <w:t>DUPLEX FILTER W/TRANSFE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>WATER INJECTION SYSTE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HM1-1</w:t>
        <w:tab/>
        <w:t>0421</w:t>
        <w:tab/>
        <w:t>TORQUE CONVER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HM2-1</w:t>
        <w:tab/>
        <w:t>0421</w:t>
        <w:tab/>
        <w:t>HYDRAULIC RATCHET MECHANIS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UNTED ON TORQUE CONVER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HX1-1  </w:t>
        <w:tab/>
        <w:t xml:space="preserve">0425 </w:t>
        <w:tab/>
        <w:t>ATOMIZING AIR PRE-COOL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HX4-1</w:t>
        <w:tab/>
        <w:t xml:space="preserve">0477 </w:t>
        <w:tab/>
        <w:t>PURGE AIR HEAT EXCHANGER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ab/>
        <w:tab/>
        <w:tab/>
        <w:tab/>
        <w:t xml:space="preserve"> LIQUID FUEL PURGE COOLER. 275F (NOM) AIR 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C-GS</w:t>
        <w:tab/>
        <w:t>0484</w:t>
        <w:tab/>
        <w:t>LEVEL CONTROLLER GAS SCRUBB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 ELECTRICAL CONTACT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CTUATED BY GAS PRESSURE IN SCRUBB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UTOMATIC DUMP TO DRAINS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1D-A</w:t>
        <w:tab/>
        <w:t>0416</w:t>
        <w:tab/>
        <w:t>LUBE OIL THERMOCOUPLE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1D-B</w:t>
        <w:tab/>
        <w:t>0416</w:t>
        <w:tab/>
        <w:t>LUBE OIL THERMOCOUPLE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2D-A</w:t>
        <w:tab/>
        <w:t>0416</w:t>
        <w:tab/>
        <w:t>LUBE OIL THERMOCOUPLE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2D-B</w:t>
        <w:tab/>
        <w:t>0416</w:t>
        <w:tab/>
        <w:t>LUBE OIL THERMOCOUPLE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6" w:name="OLE_LINK106"/>
      <w:bookmarkStart w:id="247" w:name="OLE_LINK107"/>
      <w:bookmarkEnd w:id="246"/>
      <w:bookmarkEnd w:id="247"/>
      <w:r>
        <w:rPr/>
        <w:t>LT-B3D-A</w:t>
        <w:tab/>
        <w:t>0416</w:t>
        <w:tab/>
        <w:t>LUBE OIL THERMOCOUPLE #3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3D-B</w:t>
        <w:tab/>
        <w:t>0416</w:t>
        <w:tab/>
        <w:t>LUBE OIL THERMOCOUPLE #3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G1D-1A</w:t>
        <w:tab/>
        <w:t>0440</w:t>
        <w:tab/>
        <w:t>LUBE SYSTEM TEMP-GENERATOR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G1D-1B</w:t>
        <w:tab/>
        <w:t>0440</w:t>
        <w:tab/>
        <w:t>LUBE SYSTEM TEMP-GENERATOR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8" w:name="OLE_LINK58"/>
      <w:r>
        <w:rPr/>
        <w:tab/>
        <w:tab/>
        <w:t>TYPE K – CHROMEL/ALUMEL THERMOCOUPLE</w:t>
      </w:r>
      <w:bookmarkEnd w:id="24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9" w:name="OLE_LINK59"/>
      <w:r>
        <w:rPr/>
        <w:t>LT-G2D-1A</w:t>
        <w:tab/>
        <w:t>0440</w:t>
        <w:tab/>
        <w:t>LUBE SYSTEM TEMP-GENERATOR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G2D-1B</w:t>
        <w:tab/>
        <w:t>0440</w:t>
        <w:tab/>
        <w:t>LUBE SYSTEM TEMP-GENERATOR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TH-1A</w:t>
        <w:tab/>
        <w:t>0416</w:t>
        <w:tab/>
        <w:t>LUBE OIL THERMOCOUPLE TURBINE HEAD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TH-1B</w:t>
        <w:tab/>
        <w:t>0416</w:t>
        <w:tab/>
        <w:t>LUBE OIL THERMOCOUPLE TURBINE HEAD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MG1-1</w:t>
        <w:tab/>
        <w:t>042</w:t>
        <w:tab/>
        <w:t>GAS FUEL NOZZLE - PM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>MG1-2</w:t>
        <w:tab/>
        <w:t>0422</w:t>
        <w:tab/>
        <w:t>GAS FUEL NOZZLE – PM2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MG1-3</w:t>
        <w:tab/>
        <w:t>0422</w:t>
        <w:tab/>
        <w:t>GAS FUEL NOZZLE - TRANSF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MG2-1</w:t>
        <w:tab/>
        <w:t>0422</w:t>
        <w:tab/>
        <w:t>GAS FUEL METER TUBE/ORIF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9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PF1-1 </w:t>
        <w:tab/>
        <w:t xml:space="preserve">0424 </w:t>
        <w:tab/>
        <w:t>MAIN LIQUID FUEL PUM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PH1-1</w:t>
        <w:tab/>
        <w:t>0434</w:t>
        <w:tab/>
        <w:t>MAIN HYDDRAULIC OIL SUPPLY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13.2 GPM AT 1500 PSIG (1422 RPM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PH2-1</w:t>
        <w:tab/>
        <w:t xml:space="preserve">0434 </w:t>
        <w:tab/>
        <w:t>AUXILIARY HYDRAULIC OIL SUPPLY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16.5 GPM AT 1500 PSIG (1750 RPM)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>PW1-1</w:t>
        <w:tab/>
        <w:t>0462</w:t>
        <w:tab/>
        <w:t>WATER INJECTION PUM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A-1A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DB @ 10FT./300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TERIOR- ACCESSORY COMPT.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ASS 1, GROUP D, DIV 2 APPROV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A-1B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DB @ 10FT./300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TERIOR- ACCESSORY COMPT.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ASS 1, GROUP D, DIV 2 APPROV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50" w:name="OLE_LINK107"/>
      <w:bookmarkStart w:id="251" w:name="OLE_LINK108"/>
      <w:bookmarkEnd w:id="250"/>
      <w:bookmarkEnd w:id="251"/>
      <w:r>
        <w:rPr/>
        <w:t>SLA-1C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  <w:bookmarkStart w:id="252" w:name="OLE_LINK60"/>
      <w:bookmarkEnd w:id="24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A-1D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GC-3A</w:t>
        <w:tab/>
        <w:t>0426</w:t>
        <w:tab/>
        <w:t>FIRE ALARM STROBE 7 HORN (GEN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GC-3B</w:t>
        <w:tab/>
        <w:t>0426</w:t>
        <w:tab/>
        <w:t>FIRE ALARM STROBE &amp; HORN (GEN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LC-2A</w:t>
        <w:tab/>
        <w:t>0426</w:t>
        <w:tab/>
        <w:t>FIRE ALARM STROBE 7 HORN (LOAD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LC-2B</w:t>
        <w:tab/>
        <w:t>0426</w:t>
        <w:tab/>
        <w:t>FIRE ALARM STROBE &amp; HORN (LOAD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T-1A</w:t>
        <w:tab/>
        <w:t>0426</w:t>
        <w:tab/>
        <w:t>FIRE ALARM STROBE &amp; HORN (TURBINE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T-1B</w:t>
        <w:tab/>
        <w:t>0426</w:t>
        <w:tab/>
        <w:t>FIRE ALARM STROBE &amp; HORN (TURBINE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IB-1</w:t>
        <w:tab/>
        <w:t>0415</w:t>
        <w:tab/>
        <w:t>TURBINE TEMP-INNER BARR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IB-2</w:t>
        <w:tab/>
        <w:t>0415</w:t>
        <w:tab/>
        <w:t>TURBINE TEMP-INNER BARR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53" w:name="OLE_LINK108"/>
      <w:bookmarkStart w:id="254" w:name="OLE_LINK109"/>
      <w:bookmarkEnd w:id="253"/>
      <w:bookmarkEnd w:id="254"/>
      <w:r>
        <w:rPr/>
        <w:t>TT-IB-3</w:t>
        <w:tab/>
        <w:t>0415</w:t>
        <w:tab/>
        <w:t>TURBINE TEMP-INNER BARR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AO-1</w:t>
        <w:tab/>
        <w:t>0415</w:t>
        <w:tab/>
        <w:t>TURBINE TEMPERATURE-WHEELSPACE 1ST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AO-2</w:t>
        <w:tab/>
        <w:t>0415</w:t>
        <w:tab/>
        <w:t>TURBINE TEMPERATURE-WHEELSPACE 1ST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FI-1</w:t>
        <w:tab/>
        <w:t>0415</w:t>
        <w:tab/>
        <w:t>TURBINE TEMPERATURE-WHEELSPACE 1ST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FI-2</w:t>
        <w:tab/>
        <w:t>0415</w:t>
        <w:tab/>
        <w:t>TURBINE TEMPERATURE-WHEELSPACE 1ST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End w:id="252"/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55" w:name="OLE_LINK61"/>
      <w:bookmarkEnd w:id="255"/>
      <w:r>
        <w:rPr/>
        <w:t>TT-WS2AO-1</w:t>
        <w:tab/>
        <w:t>0415</w:t>
        <w:tab/>
        <w:t>TURBINE TEMPERATURE-WHEELSPACE 2N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2AO-2</w:t>
        <w:tab/>
        <w:t>0415</w:t>
        <w:tab/>
        <w:t>TURBINE TEMPERATURE-WHEELSPACE 2N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2FO-1</w:t>
        <w:tab/>
        <w:t>0415</w:t>
        <w:tab/>
        <w:t>TURBINE TEMPERATURE-WHEELSPACE 2ND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2FO-2</w:t>
        <w:tab/>
        <w:t>0415</w:t>
        <w:tab/>
        <w:t>TURBINE TEMPERATURE-WHEELSPACE 2ND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AO-1</w:t>
        <w:tab/>
        <w:t>0415</w:t>
        <w:tab/>
        <w:t>TURBINE TEMPERATURE-WHEELSPACE 3R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AO-2</w:t>
        <w:tab/>
        <w:t>0415</w:t>
        <w:tab/>
        <w:t>TURBINE TEMPERATURE-WHEELSPACE 3R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FO-1</w:t>
        <w:tab/>
        <w:t>0415</w:t>
        <w:tab/>
        <w:t>TURBINE TEMPERATURE-WHEELSPACE 3RD STGFWD OUTE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56" w:name="OLE_LINK109"/>
      <w:bookmarkStart w:id="257" w:name="OLE_LINK110"/>
      <w:bookmarkEnd w:id="256"/>
      <w:bookmarkEnd w:id="257"/>
      <w:r>
        <w:rPr/>
        <w:t>TT-WS3FO-2</w:t>
        <w:tab/>
        <w:t>0415</w:t>
        <w:tab/>
        <w:t>TURBINE TEMPERATURE-WHEELSPACE 3RD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0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1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2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3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4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5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6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7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8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2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58" w:name="OLE_LINK110"/>
      <w:bookmarkStart w:id="259" w:name="OLE_LINK111"/>
      <w:bookmarkEnd w:id="258"/>
      <w:bookmarkEnd w:id="259"/>
      <w:r>
        <w:rPr/>
        <w:t>TT-XD-3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60" w:name="OLE_LINK61"/>
      <w:bookmarkEnd w:id="260"/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61" w:name="OLE_LINK62"/>
      <w:bookmarkEnd w:id="261"/>
      <w:r>
        <w:rPr/>
        <w:t>TT-XD-4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5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6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7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8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9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val="es-AR"/>
        </w:rPr>
        <w:t xml:space="preserve">VA13-1 </w:t>
        <w:tab/>
        <w:t>0477</w:t>
        <w:tab/>
        <w:t>FUEL GAS SYSTEM PURGE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  <w:color w:val="000000"/>
          <w:lang w:val="es-AR"/>
        </w:rPr>
        <w:tab/>
        <w:tab/>
        <w:tab/>
        <w:tab/>
      </w:r>
      <w:r>
        <w:rPr>
          <w:rFonts w:eastAsia="Times New Roman"/>
          <w:color w:val="000000"/>
        </w:rPr>
        <w:t>PRIMARY GAS FUEL SYSTEM PURGE NORMALLY CLOSED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A13-2 </w:t>
        <w:tab/>
        <w:t xml:space="preserve">0477   </w:t>
        <w:tab/>
        <w:t xml:space="preserve">FUEL GAS SYSTEM PURGE VALVE PRIMARY GAS </w:t>
        <w:tab/>
        <w:tab/>
        <w:tab/>
        <w:tab/>
        <w:tab/>
        <w:tab/>
        <w:t>FUEL SYSTEM PURGE-NORMALLY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VA13-3</w:t>
        <w:tab/>
        <w:t>0477</w:t>
        <w:tab/>
        <w:t>FUEL GAS SYSTEM PURGE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TRANSFER GAS FUEL SYSTEM PURGE-NORMA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VA13-4</w:t>
        <w:tab/>
        <w:t>047</w:t>
        <w:tab/>
        <w:t xml:space="preserve">FUEL GAS SYSTEM PURGE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TRANSFER GAS FUEL PURGE VALVE NORMALLY OPE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A13-8 </w:t>
        <w:tab/>
        <w:t xml:space="preserve">0477 </w:t>
        <w:tab/>
        <w:t>FUEL GAS SYSTEM PURGE VENT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ab/>
        <w:tab/>
        <w:t xml:space="preserve">                     AIR ACTUATED PRIMARY GAS PURGE, </w:t>
      </w:r>
      <w:r>
        <w:rPr>
          <w:rFonts w:eastAsia="HiddenHorzOCR" w:cs="HiddenHorzOCR"/>
          <w:color w:val="000000"/>
        </w:rPr>
        <w:t>NORM=OPEN</w:t>
      </w:r>
      <w:r>
        <w:rPr>
          <w:color w:val="000000"/>
        </w:rPr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13-16</w:t>
        <w:tab/>
        <w:t>0477</w:t>
        <w:tab/>
        <w:t>FUEL GAS SYSTEM PURGE VENT VALVE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62" w:name="OLE_LINK111"/>
      <w:bookmarkStart w:id="263" w:name="OLE_LINK112"/>
      <w:bookmarkEnd w:id="262"/>
      <w:bookmarkEnd w:id="263"/>
      <w:r>
        <w:rPr/>
        <w:t>VA14-1</w:t>
        <w:tab/>
        <w:t>0417</w:t>
        <w:tab/>
        <w:t>BEARING SEALING AI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NORM=BOTTOM (11TH STAGE) TO COMMON BEARINGS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: TOP (5TH STAGE)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ind w:left="1440" w:hanging="1440"/>
        <w:rPr/>
      </w:pPr>
      <w:r>
        <w:rPr>
          <w:rFonts w:eastAsia="Times New Roman"/>
          <w:color w:val="000000"/>
        </w:rPr>
        <w:t xml:space="preserve">VA17-1 </w:t>
        <w:tab/>
        <w:tab/>
        <w:t xml:space="preserve">0424 </w:t>
        <w:tab/>
        <w:tab/>
        <w:t>FALSE START DRAIN VALVE-COMBUSTION WRAPPER</w:t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A1 7-2 </w:t>
        <w:tab/>
        <w:t xml:space="preserve">0424  </w:t>
        <w:tab/>
        <w:t>FALSE START DRAIN VALVE-EXHAUST FRAME</w:t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</w:rPr>
        <w:t xml:space="preserve">VA17-5 </w:t>
        <w:tab/>
        <w:t xml:space="preserve">0424 </w:t>
        <w:tab/>
        <w:t xml:space="preserve">DRAIN VALVE EXHAUST PLENUM </w:t>
      </w:r>
      <w:r>
        <w:rPr>
          <w:rFonts w:eastAsia="HiddenHorzOCR" w:cs="HiddenHorzOCR"/>
          <w:color w:val="000000"/>
        </w:rPr>
        <w:t>NORM=OPEN;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</w:rPr>
      </w:pPr>
      <w:r>
        <w:rPr>
          <w:rFonts w:eastAsia="HiddenHorzOCR" w:cs="HiddenHorzOCR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A18-1 </w:t>
        <w:tab/>
        <w:t xml:space="preserve">0425  </w:t>
        <w:tab/>
        <w:t>ATOMIZING AIR COMPRESSOR BYPASS AIR OPERATED VALVE</w:t>
        <w:tab/>
        <w:tab/>
        <w:tab/>
        <w:tab/>
      </w:r>
      <w:r>
        <w:rPr>
          <w:rFonts w:eastAsia="HiddenHorzOCR" w:cs="HiddenHorzOCR"/>
          <w:color w:val="000000"/>
        </w:rPr>
        <w:t>NORM=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</w:rPr>
      </w:pPr>
      <w:r>
        <w:rPr>
          <w:rFonts w:eastAsia="HiddenHorzOCR" w:cs="HiddenHorzOCR"/>
          <w:color w:val="000000"/>
        </w:rPr>
      </w:r>
      <w:bookmarkStart w:id="264" w:name="OLE_LINK62"/>
      <w:bookmarkStart w:id="265" w:name="OLE_LINK62"/>
      <w:bookmarkEnd w:id="265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lang w:val="es-AR"/>
        </w:rPr>
      </w:pPr>
      <w:bookmarkStart w:id="266" w:name="OLE_LINK63"/>
      <w:bookmarkEnd w:id="266"/>
      <w:r>
        <w:rPr>
          <w:rFonts w:eastAsia="Times New Roman"/>
          <w:color w:val="000000"/>
          <w:lang w:val="es-AR"/>
        </w:rPr>
        <w:t xml:space="preserve">VA19-1 </w:t>
        <w:tab/>
        <w:t xml:space="preserve">0477 </w:t>
        <w:tab/>
        <w:t xml:space="preserve">LIQUID FUEL NOZZLE PURGE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s-AR"/>
        </w:rPr>
        <w:tab/>
        <w:tab/>
      </w:r>
      <w:r>
        <w:rPr>
          <w:rFonts w:eastAsia="Times New Roman"/>
          <w:color w:val="000000"/>
        </w:rPr>
        <w:t xml:space="preserve">PRIMARY LIQ  FUEL SYSTEM PURGE-NORMALLY CLOSED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</w:r>
      <w:r>
        <w:rPr>
          <w:rFonts w:eastAsia="HiddenHorzOCR" w:cs="HiddenHorzOCR"/>
          <w:color w:val="000000"/>
        </w:rPr>
        <w:t xml:space="preserve">NORM=C </w:t>
      </w:r>
      <w:r>
        <w:rPr>
          <w:rFonts w:eastAsia="Times New Roman"/>
          <w:color w:val="000000"/>
        </w:rPr>
        <w:t xml:space="preserve">TO A OPEN TO DRAIN; B CLOSED; PRESSURE AT B </w:t>
        <w:tab/>
        <w:tab/>
        <w:tab/>
        <w:tab/>
        <w:tab/>
      </w:r>
      <w:r>
        <w:rPr>
          <w:rFonts w:eastAsia="HiddenHorzOCR" w:cs="HiddenHorzOCR"/>
          <w:color w:val="000000"/>
        </w:rPr>
        <w:t xml:space="preserve">ACTUATES=B </w:t>
      </w:r>
      <w:r>
        <w:rPr>
          <w:rFonts w:eastAsia="Times New Roman"/>
          <w:color w:val="000000"/>
        </w:rPr>
        <w:t>TO C OPEN; A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lang w:val="es-AR"/>
        </w:rPr>
      </w:pPr>
      <w:r>
        <w:rPr>
          <w:rFonts w:eastAsia="Times New Roman"/>
          <w:color w:val="000000"/>
          <w:lang w:val="es-AR"/>
        </w:rPr>
        <w:t xml:space="preserve">VA1 9-2 </w:t>
        <w:tab/>
        <w:t xml:space="preserve">0477  </w:t>
        <w:tab/>
        <w:t xml:space="preserve">LIQUID FUEL NOZZLE PURGE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val="es-AR"/>
        </w:rPr>
        <w:tab/>
        <w:tab/>
      </w:r>
      <w:r>
        <w:rPr>
          <w:rFonts w:eastAsia="Times New Roman"/>
          <w:color w:val="000000"/>
        </w:rPr>
        <w:t>SECONDARY FUEL SYSTEM PURGE-NORMALL Y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HiddenHorzOCR" w:cs="HiddenHorzOCR"/>
          <w:color w:val="000000"/>
        </w:rPr>
        <w:tab/>
        <w:tab/>
        <w:t xml:space="preserve">NORM=C </w:t>
      </w:r>
      <w:r>
        <w:rPr>
          <w:rFonts w:eastAsia="Times New Roman"/>
          <w:color w:val="000000"/>
        </w:rPr>
        <w:t xml:space="preserve">TO A OPEN TO DRAIN; B CLOSED; PRESSURE AT B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</w:r>
      <w:r>
        <w:rPr>
          <w:rFonts w:eastAsia="HiddenHorzOCR" w:cs="HiddenHorzOCR"/>
          <w:color w:val="000000"/>
        </w:rPr>
        <w:t xml:space="preserve">ACTUATES=B </w:t>
      </w:r>
      <w:r>
        <w:rPr>
          <w:rFonts w:eastAsia="Times New Roman"/>
          <w:color w:val="000000"/>
        </w:rPr>
        <w:t>TO C OPEN; A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lang w:val="es-AR"/>
        </w:rPr>
      </w:pPr>
      <w:r>
        <w:rPr>
          <w:rFonts w:eastAsia="Times New Roman"/>
          <w:color w:val="000000"/>
          <w:lang w:val="es-AR"/>
        </w:rPr>
        <w:t xml:space="preserve">VA19-3-1T1O </w:t>
        <w:tab/>
        <w:t xml:space="preserve">0477  </w:t>
        <w:tab/>
        <w:t xml:space="preserve">LIQUID FUEL PURGE ISOLATION VALVES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val="es-AR"/>
        </w:rPr>
        <w:tab/>
        <w:tab/>
      </w:r>
      <w:r>
        <w:rPr>
          <w:rFonts w:eastAsia="Times New Roman"/>
          <w:color w:val="000000"/>
        </w:rPr>
        <w:t xml:space="preserve">SET 0.5000+-0.5000 PSID OR 0.0352+-0.0352 </w:t>
      </w:r>
      <w:r>
        <w:rPr>
          <w:rFonts w:eastAsia="Times New Roman"/>
          <w:i/>
          <w:iCs/>
          <w:color w:val="000000"/>
        </w:rPr>
        <w:t>KG/CM2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PRIMARY LIQUID FUEL 3 WAY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val="it-IT"/>
        </w:rPr>
        <w:t xml:space="preserve">VAI9-4-1T1O    </w:t>
        <w:tab/>
        <w:t xml:space="preserve">0477    </w:t>
        <w:tab/>
        <w:t>LIQUID FUEL PURGE ISOLATION VALVE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val="it-IT"/>
        </w:rPr>
        <w:tab/>
        <w:tab/>
      </w:r>
      <w:r>
        <w:rPr>
          <w:rFonts w:eastAsia="Times New Roman"/>
          <w:color w:val="000000"/>
        </w:rPr>
        <w:t>SET 0.5000+-0.5000 PSID OR 0.0352+-0.0352</w:t>
      </w:r>
      <w:r>
        <w:rPr>
          <w:rFonts w:eastAsia="Times New Roman"/>
          <w:i/>
          <w:iCs/>
          <w:color w:val="000000"/>
        </w:rPr>
        <w:t xml:space="preserve"> KG/CM2D</w:t>
      </w:r>
      <w:r>
        <w:rPr>
          <w:rFonts w:eastAsia="Times New Roman"/>
          <w:color w:val="000000"/>
        </w:rPr>
        <w:t xml:space="preserve"> </w:t>
        <w:tab/>
        <w:tab/>
        <w:tab/>
        <w:tab/>
        <w:tab/>
        <w:t>SECONDARY LIQUID FUEL 3 WAY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A22-1    </w:t>
        <w:tab/>
        <w:t xml:space="preserve">0425 </w:t>
        <w:tab/>
        <w:t xml:space="preserve">STARTING ATOMIZING AIR COMPRESSOR </w:t>
        <w:tab/>
        <w:tab/>
        <w:tab/>
        <w:tab/>
        <w:tab/>
        <w:tab/>
        <w:tab/>
        <w:t xml:space="preserve">ISOLATION VALVE </w:t>
      </w:r>
      <w:r>
        <w:rPr>
          <w:rFonts w:eastAsia="HiddenHorzOCR" w:cs="HiddenHorzOCR"/>
          <w:color w:val="000000"/>
        </w:rPr>
        <w:t>NORM=OPEN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 w:cs="HiddenHorzOCR"/>
          <w:color w:val="FF0000"/>
        </w:rPr>
      </w:pPr>
      <w:r>
        <w:rPr>
          <w:rFonts w:eastAsia="Times New Roman" w:cs="HiddenHorzOCR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val="it-IT"/>
        </w:rPr>
        <w:t xml:space="preserve">VA23-1   </w:t>
        <w:tab/>
        <w:t xml:space="preserve">0477 </w:t>
        <w:tab/>
        <w:t>LIQUID PURGE PRESSURE RATIO CONTROL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  <w:lang w:val="it-IT"/>
        </w:rPr>
        <w:tab/>
        <w:tab/>
      </w:r>
      <w:r>
        <w:rPr>
          <w:rFonts w:eastAsia="Times New Roman"/>
          <w:color w:val="000000"/>
        </w:rPr>
        <w:t>PNEUMATIC; NORMALLY=</w:t>
      </w:r>
      <w:r>
        <w:rPr>
          <w:rFonts w:eastAsia="HiddenHorzOCR" w:cs="HiddenHorzOCR"/>
          <w:color w:val="000000"/>
        </w:rPr>
        <w:t xml:space="preserve"> </w:t>
      </w:r>
      <w:r>
        <w:rPr>
          <w:rFonts w:eastAsia="Times New Roman"/>
          <w:color w:val="000000"/>
        </w:rPr>
        <w:t xml:space="preserve">OPEN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SYSTEM BY-PASS ORIFICE CONTROL (WHEN ACTUATED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 xml:space="preserve"> FOR OIL AND WATER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A23-2    </w:t>
        <w:tab/>
        <w:t xml:space="preserve">0477 </w:t>
        <w:tab/>
        <w:t>LIQUID PURGE PRESSURE RATIO CONTROL GLOBE VALVE BYPASS</w:t>
        <w:tab/>
        <w:tab/>
        <w:tab/>
        <w:tab/>
        <w:t>PNEUMATIC; NORMALL Y=</w:t>
      </w:r>
      <w:r>
        <w:rPr>
          <w:rFonts w:eastAsia="HiddenHorzOCR" w:cs="HiddenHorzOCR"/>
          <w:color w:val="000000"/>
        </w:rPr>
        <w:t xml:space="preserve"> </w:t>
      </w:r>
      <w:r>
        <w:rPr>
          <w:rFonts w:eastAsia="Times New Roman"/>
          <w:color w:val="000000"/>
        </w:rPr>
        <w:t>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SYSTEM BY-PASS ORIFICE CONTROL (WHEN ACTUATED)</w:t>
        <w:tab/>
        <w:tab/>
        <w:tab/>
        <w:tab/>
        <w:tab/>
        <w:t>FOR OIL AND WATER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A33-1                     </w:t>
        <w:tab/>
        <w:t xml:space="preserve">0477 </w:t>
        <w:tab/>
        <w:t xml:space="preserve">WATER INJECTION PURGE VALVE WATER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  <w:t xml:space="preserve">INJECTION (PRI + SEC) PURGE-NORMALLY CLOSED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</w:r>
      <w:r>
        <w:rPr>
          <w:rFonts w:eastAsia="HiddenHorzOCR" w:cs="HiddenHorzOCR"/>
          <w:color w:val="000000"/>
        </w:rPr>
        <w:t xml:space="preserve">NORM=C </w:t>
      </w:r>
      <w:r>
        <w:rPr>
          <w:rFonts w:eastAsia="Times New Roman"/>
          <w:color w:val="000000"/>
        </w:rPr>
        <w:t>TO A OPEN TO DRAIN; B CLOSED; PRESSURE AT B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ab/>
      </w:r>
      <w:r>
        <w:rPr>
          <w:rFonts w:eastAsia="HiddenHorzOCR" w:cs="HiddenHorzOCR"/>
          <w:color w:val="000000"/>
        </w:rPr>
        <w:t xml:space="preserve">ACTUATES=B </w:t>
      </w:r>
      <w:r>
        <w:rPr>
          <w:rFonts w:eastAsia="Times New Roman"/>
          <w:color w:val="000000"/>
        </w:rPr>
        <w:t>TO C OPEN; A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267" w:name="OLE_LINK112"/>
      <w:bookmarkStart w:id="268" w:name="OLE_LINK112"/>
      <w:bookmarkEnd w:id="268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bookmarkStart w:id="269" w:name="OLE_LINK113"/>
      <w:bookmarkEnd w:id="269"/>
      <w:r>
        <w:rPr>
          <w:rFonts w:eastAsia="Times New Roman"/>
          <w:color w:val="000000"/>
        </w:rPr>
        <w:t xml:space="preserve">VA36-1      </w:t>
        <w:tab/>
        <w:t xml:space="preserve">0477 </w:t>
        <w:tab/>
        <w:t>FUEL GAS SYSTEM PURGE VALVE ACTUATOR QUICK EXH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PRIMARY VALVE EXHAUST. ORIFICE NEEDL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CONTROL VALVE IN SUPPLY POR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A36-2    </w:t>
        <w:tab/>
        <w:t xml:space="preserve">0477 </w:t>
        <w:tab/>
        <w:t>FUEL GAS SYSTEM PURGE VALVE ACTUATOR QUICK EXH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 xml:space="preserve">PRIMARY VALVE EXHAUST. ORIFICE NEEDL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CONTROL VALVE IN SUPPLY POR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A42-1  </w:t>
        <w:tab/>
        <w:t xml:space="preserve">0432 </w:t>
        <w:tab/>
        <w:t>INLET BLEED HEAT QUICK EXHAUSTER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270" w:name="OLE_LINK63"/>
      <w:bookmarkStart w:id="271" w:name="OLE_LINK63"/>
      <w:bookmarkEnd w:id="27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72" w:name="OLE_LINK64"/>
      <w:bookmarkEnd w:id="272"/>
      <w:r>
        <w:rPr/>
        <w:t>VA2-1</w:t>
        <w:tab/>
        <w:t>0417</w:t>
        <w:tab/>
        <w:t>COMPRESSOR BLEED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2-2</w:t>
        <w:tab/>
        <w:t>0417</w:t>
        <w:tab/>
        <w:t>COMPRESSOR BLEED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20-1</w:t>
        <w:tab/>
        <w:t>0432</w:t>
        <w:tab/>
        <w:t>INLET HEATING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8.00 INCH ANSI FLANGE CONN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INEAR TRIM CHARACTERISTI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00 INCH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36-3</w:t>
        <w:tab/>
        <w:t>0477</w:t>
        <w:tab/>
        <w:t xml:space="preserve">FUEL GAS SYSTEM PURGE VALVE ACTUATOR QUICK EXH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RANSFER VALVE EXHAUST ORIFICE NEE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 IN VENT PO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36-4</w:t>
        <w:tab/>
        <w:t>0477</w:t>
        <w:tab/>
        <w:t xml:space="preserve">FUEL GAS SYSTEM PURGE VALVE ACTUATOR QUICK EXH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RANSFER VALVE EXHAUST ORIFICE NEE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 IN VENT PO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40-1</w:t>
        <w:tab/>
        <w:t>0432</w:t>
        <w:tab/>
        <w:t>INLET HEATING CONTROL VALVE VOLUME BOOS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B1-1</w:t>
        <w:tab/>
        <w:t>0434</w:t>
        <w:tab/>
        <w:t>HYDRAULIC OIL SYSTEM AIR BLEED VALVE (MAIN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B2-1</w:t>
        <w:tab/>
        <w:t>0434</w:t>
        <w:tab/>
        <w:t>HYDRAULIC OIL SYSTEM AIR BLEED VALVE (AUX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D-2</w:t>
        <w:tab/>
        <w:t>0419</w:t>
        <w:tab/>
        <w:t>AIR PROCESSING UNIT DRAIN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NUEMATICALLY OPERATED DRAIN VALVE.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LED BY A FLOA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2-1</w:t>
        <w:tab/>
        <w:t>0421</w:t>
        <w:tab/>
        <w:t>HYDRAULIC RATCHET INLET FLOW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 GPM AT 1500 PSI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3-1</w:t>
        <w:tab/>
        <w:t>0434</w:t>
        <w:tab/>
        <w:t>HYDRAULIC OIL PUMP CHECK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C3-1 </w:t>
        <w:tab/>
        <w:t xml:space="preserve">0424 </w:t>
        <w:tab/>
        <w:t>LIQUID FUEL PUMP BYPASS CONTROL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STROKE=</w:t>
      </w:r>
      <w:r>
        <w:rPr>
          <w:rFonts w:eastAsia="HiddenHorzOCR" w:cs="HiddenHorzOCR"/>
          <w:color w:val="000000"/>
        </w:rPr>
        <w:t xml:space="preserve"> </w:t>
      </w:r>
      <w:r>
        <w:rPr>
          <w:rFonts w:eastAsia="Times New Roman"/>
          <w:color w:val="000000"/>
        </w:rPr>
        <w:t>1.25" (PLUG TRAVEL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SLEW =</w:t>
      </w:r>
      <w:r>
        <w:rPr>
          <w:rFonts w:eastAsia="HiddenHorzOCR" w:cs="HiddenHorzOCR"/>
          <w:color w:val="000000"/>
        </w:rPr>
        <w:t xml:space="preserve"> </w:t>
      </w:r>
      <w:r>
        <w:rPr>
          <w:rFonts w:eastAsia="Times New Roman"/>
          <w:color w:val="000000"/>
        </w:rPr>
        <w:t>2.7 SECONDS (0,5 GPM SERVO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bookmarkStart w:id="273" w:name="OLE_LINK113"/>
      <w:bookmarkStart w:id="274" w:name="OLE_LINK64"/>
      <w:bookmarkStart w:id="275" w:name="OLE_LINK114"/>
      <w:bookmarkEnd w:id="273"/>
      <w:bookmarkEnd w:id="274"/>
      <w:bookmarkEnd w:id="275"/>
      <w:r>
        <w:rPr>
          <w:rFonts w:eastAsia="Times New Roman"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bookmarkStart w:id="276" w:name="OLE_LINK65"/>
      <w:bookmarkEnd w:id="276"/>
      <w:r>
        <w:rPr>
          <w:rFonts w:eastAsia="Times New Roman"/>
          <w:color w:val="000000"/>
        </w:rPr>
        <w:t xml:space="preserve">VCK2-11T20 </w:t>
        <w:tab/>
        <w:t xml:space="preserve">0477 </w:t>
        <w:tab/>
        <w:t xml:space="preserve">LIQUID FUEL NOZZLE PURGE CHECK VALVE SET </w:t>
        <w:tab/>
        <w:tab/>
        <w:tab/>
        <w:tab/>
        <w:tab/>
        <w:tab/>
        <w:t xml:space="preserve">0.5000+-0.5000 PSID OR 0.0352+-0.0352 </w:t>
      </w:r>
      <w:r>
        <w:rPr>
          <w:rFonts w:eastAsia="Times New Roman"/>
          <w:iCs/>
          <w:color w:val="000000"/>
        </w:rPr>
        <w:t xml:space="preserve">KG/CM2D </w:t>
      </w:r>
      <w:r>
        <w:rPr>
          <w:rFonts w:eastAsia="Times New Roman"/>
          <w:i/>
          <w:iCs/>
          <w:color w:val="000000"/>
        </w:rPr>
        <w:tab/>
        <w:tab/>
        <w:tab/>
        <w:tab/>
        <w:tab/>
        <w:tab/>
      </w:r>
      <w:r>
        <w:rPr>
          <w:rFonts w:eastAsia="Times New Roman"/>
          <w:color w:val="000000"/>
        </w:rPr>
        <w:t xml:space="preserve">WATER INJECTION PURGE, TO PRIMARY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CK2-1TIO </w:t>
        <w:tab/>
        <w:t xml:space="preserve">0477 </w:t>
        <w:tab/>
        <w:t>LIQUID FUEL NOZZLE PURGE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aps/>
        </w:rPr>
      </w:pPr>
      <w:r>
        <w:rPr>
          <w:rFonts w:eastAsia="Times New Roman"/>
          <w:color w:val="000000"/>
        </w:rPr>
        <w:tab/>
        <w:tab/>
        <w:t xml:space="preserve">SET 0.5000+-0.5000 PSID OR 0.0352+-0.0352 </w:t>
      </w:r>
      <w:r>
        <w:rPr>
          <w:rFonts w:eastAsia="Times New Roman"/>
          <w:iCs/>
          <w:color w:val="000000"/>
        </w:rPr>
        <w:t>KG/CM2D</w:t>
      </w:r>
      <w:r>
        <w:rPr>
          <w:rFonts w:eastAsia="Times New Roman"/>
          <w:color w:val="000000"/>
        </w:rPr>
        <w:tab/>
        <w:tab/>
        <w:tab/>
        <w:tab/>
        <w:tab/>
        <w:t>WATER INJECTION PURGE, TO SECONDARY</w:t>
        <w:tab/>
      </w:r>
      <w:r>
        <w:rPr>
          <w:rFonts w:eastAsia="Times New Roman"/>
          <w:color w:val="FF0000"/>
        </w:rPr>
        <w:tab/>
        <w:tab/>
        <w:tab/>
        <w:tab/>
      </w:r>
      <w:r>
        <w:rPr>
          <w:rFonts w:eastAsia="Times New Roman"/>
        </w:rPr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>VCK2-21T30</w:t>
        <w:tab/>
        <w:t>0477</w:t>
        <w:tab/>
        <w:tab/>
        <w:t>Water Injection Purge Check Valves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ab/>
        <w:tab/>
        <w:tab/>
        <w:tab/>
        <w:t>Set 0.50+-0.50 PSID OR 0.50 +-0.50 PSID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aps/>
        </w:rPr>
        <w:tab/>
        <w:tab/>
        <w:tab/>
        <w:tab/>
        <w:t>Water Injection Purge TO PRIMARY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aps/>
        </w:rPr>
        <w:t>VCK2-31T40</w:t>
        <w:tab/>
        <w:t>0477</w:t>
        <w:tab/>
        <w:tab/>
        <w:t>Water Injection Purge Check Valves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ab/>
        <w:tab/>
        <w:tab/>
        <w:tab/>
        <w:t>Set 0.50+-0.500 PSID OR 0.50 +-0.50 PSID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aps/>
        </w:rPr>
        <w:tab/>
        <w:tab/>
        <w:tab/>
        <w:tab/>
        <w:t>Water Injection Purge TO SECONDARY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3-2</w:t>
        <w:tab/>
        <w:t>0434</w:t>
        <w:tab/>
        <w:t>HYDRAULIC OIL PUMP CHECK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7-1</w:t>
        <w:tab/>
        <w:t>0417</w:t>
        <w:tab/>
        <w:t>TURBINE SHELL &amp; EXHAUST FRAME BLOWER CHECK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7-2</w:t>
        <w:tab/>
        <w:t>0417</w:t>
        <w:tab/>
        <w:t>TURBINE SHELL &amp; EXHAUST FRAME BLOWER CHECK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>VCK80-1</w:t>
        <w:tab/>
        <w:t xml:space="preserve">0477 </w:t>
        <w:tab/>
        <w:t>PURGE CONTROL AIR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>SET 10.00+-2.500 PSIG OR 0.7031 +-0.1758 KG/CM2G</w:t>
        <w:tab/>
        <w:tab/>
        <w:tab/>
        <w:tab/>
        <w:tab/>
        <w:t>CONTROL AIR FROM PA1 CONNEC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VCK80-2 </w:t>
        <w:tab/>
        <w:t xml:space="preserve">0477 </w:t>
        <w:tab/>
        <w:t>PURGE CONTROL AIR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</w:rPr>
        <w:tab/>
        <w:tab/>
        <w:t>SET 10,00+-2.500 PSIG OR 0,7031 +-0.1758 KG/CM2G</w:t>
        <w:tab/>
        <w:tab/>
        <w:tab/>
        <w:tab/>
        <w:tab/>
        <w:t>ALTERNATE CONTROL AIR FROM PG35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/>
        <w:t>VCK8-1T20</w:t>
        <w:tab/>
        <w:t>0462</w:t>
        <w:tab/>
        <w:t>WATER INJECTION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/>
        <w:tab/>
        <w:tab/>
        <w:t>15 PSID (1.035 BARD) CRACKING PRESSUR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/>
        <w:tab/>
        <w:tab/>
        <w:t>50 PSID (3.448 BARD) AT 16 GPM (1.000LPS)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GC-1</w:t>
        <w:tab/>
        <w:t>0422</w:t>
        <w:tab/>
        <w:t>FUEL GAS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125 IN. MAXIMUM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GC-2</w:t>
        <w:tab/>
        <w:t>0422</w:t>
        <w:tab/>
        <w:t>FUEL GAS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75 IN. MAXIMUM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GC-3</w:t>
        <w:tab/>
        <w:t>0422</w:t>
        <w:tab/>
        <w:t>FUEL GAS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125 IN. MAXIMUM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H3-1</w:t>
        <w:tab/>
        <w:t>0469</w:t>
        <w:tab/>
        <w:t>INLET GUIDE VANE DUMP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H4-1 </w:t>
        <w:tab/>
        <w:t xml:space="preserve">0424 </w:t>
        <w:tab/>
        <w:t>LIQUID FUEL STOP VALVE HYDRAULIC TRIP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bookmarkStart w:id="277" w:name="OLE_LINK114"/>
      <w:bookmarkStart w:id="278" w:name="OLE_LINK115"/>
      <w:bookmarkEnd w:id="277"/>
      <w:bookmarkEnd w:id="278"/>
      <w:r>
        <w:rPr>
          <w:color w:val="000000"/>
        </w:rPr>
        <w:t>VH5-1</w:t>
        <w:tab/>
        <w:t>0422</w:t>
        <w:tab/>
        <w:t>GAS FUEL DUMP VALVE-STOP/SPEED RATI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  <w:t>VH5-2</w:t>
        <w:tab/>
        <w:t>0422</w:t>
        <w:tab/>
        <w:t>GAS FUEL DUMP VALVE-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</w:r>
      <w:bookmarkStart w:id="279" w:name="OLE_LINK65"/>
      <w:bookmarkStart w:id="280" w:name="OLE_LINK66"/>
      <w:bookmarkStart w:id="281" w:name="OLE_LINK65"/>
      <w:bookmarkStart w:id="282" w:name="OLE_LINK66"/>
      <w:bookmarkEnd w:id="281"/>
      <w:bookmarkEnd w:id="28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  <w:t>VH5-3</w:t>
        <w:tab/>
        <w:t>0422</w:t>
        <w:tab/>
        <w:t>GAS FUEL DUMP VALVE-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  <w:t>VH5-4</w:t>
        <w:tab/>
        <w:t>0422</w:t>
        <w:tab/>
        <w:t>GAS FUEL DUMP VALVE-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H9-2 </w:t>
        <w:tab/>
        <w:t xml:space="preserve">0424 </w:t>
        <w:tab/>
        <w:t>LIQIUD FUEL SYSTEM NOZZLE ISOLENOID VALVE, SECONDARY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M15-1</w:t>
        <w:tab/>
        <w:t>0432</w:t>
        <w:tab/>
        <w:t>INLET HEATING ISOLATION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8.00 INCH ANSI FLANGE CONN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BUTTERFLY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M4-1</w:t>
        <w:tab/>
        <w:t>0434</w:t>
        <w:tab/>
        <w:t>HYDRAULIC OIL FILTER TRANSFE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</w:rPr>
        <w:t xml:space="preserve">VM5-1 </w:t>
        <w:tab/>
        <w:t xml:space="preserve">0424 </w:t>
        <w:tab/>
        <w:t>FUEL FILTER TRANSFER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2-1</w:t>
        <w:tab/>
        <w:t>0416</w:t>
        <w:tab/>
        <w:t>LUBE OIL HEADER PRESSURE REGULATO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26.00+-1.000 PSIG OR 1.828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3-1</w:t>
        <w:tab/>
        <w:t>0434</w:t>
        <w:tab/>
        <w:t>COMPENSATOR-HYDRAULIC OIL SUPPLY PUMP (IN PUMP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10+-10.00 PSIG OR 106.2+-0.703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3-2</w:t>
        <w:tab/>
        <w:t>0434</w:t>
        <w:tab/>
        <w:t>COMPENSATOR-HYDRAULIC OIL SUPPLY AUX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10+-10.00 PSIG OR 106.2+-0.703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41-1</w:t>
        <w:tab/>
        <w:t>0432</w:t>
        <w:tab/>
        <w:t xml:space="preserve">TURBINE IAH CONTROL VALVE I/P INST AIR PRESSURE RE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SET 45.00+-2.000 PSIG OR 3.164+-0.1406 KG/CM2G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VPR41-2 </w:t>
        <w:tab/>
        <w:t xml:space="preserve">0432 </w:t>
        <w:tab/>
        <w:t>INLET HEATING ISOLATION VALVE PRESSURE REG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</w:rPr>
      </w:pPr>
      <w:r>
        <w:rPr>
          <w:rFonts w:eastAsia="Times New Roman"/>
        </w:rPr>
        <w:tab/>
        <w:tab/>
        <w:tab/>
        <w:tab/>
        <w:t>SET 80.00+-2.000 PSIG OR 5.625+-0.1406 KG/CM2G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</w:rPr>
        <w:t>VPR53-1</w:t>
        <w:tab/>
        <w:t>0427</w:t>
        <w:tab/>
        <w:t>LIQUID FUEL SUPPLY PRESSURE REGULATOR 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</w:rPr>
      </w:pPr>
      <w:r>
        <w:rPr>
          <w:rFonts w:eastAsia="Times New Roman"/>
        </w:rPr>
        <w:tab/>
        <w:tab/>
        <w:tab/>
        <w:tab/>
        <w:t>SET 65.00+-2.0 PSIG OR 4.83+-0.14 BARG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PR53-2 </w:t>
        <w:tab/>
        <w:t xml:space="preserve">0424 </w:t>
        <w:tab/>
        <w:t xml:space="preserve">ISOLATION VALVE HYDRAULIC OIL PRESSURE REG VALVE </w:t>
        <w:tab/>
        <w:tab/>
        <w:tab/>
        <w:tab/>
        <w:tab/>
        <w:tab/>
        <w:t>SET 100.0+-5.000 PSIG OR 7.031 +-0.3515 KG/CM2G</w:t>
        <w:tab/>
        <w:tab/>
        <w:tab/>
        <w:tab/>
        <w:tab/>
        <w:tab/>
        <w:tab/>
        <w:t>INLET 1200 TO 1500 PSIG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ab/>
        <w:tab/>
        <w:tab/>
        <w:t>OUTLET ADJUSTABLE SET: 75 TO 150 PSIG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PR54-1 </w:t>
        <w:tab/>
        <w:t xml:space="preserve">0477 </w:t>
        <w:tab/>
        <w:t>PURGE CONTROL VALVE AIR PRESSURE REGULATOR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  <w:t xml:space="preserve">SET 90.00+-5.000 PSIG OR 6.328+-0.3515 KG/CM2G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color w:val="000000"/>
        </w:rPr>
      </w:pPr>
      <w:r>
        <w:rPr>
          <w:rFonts w:eastAsia="Times New Roman"/>
          <w:color w:val="000000"/>
        </w:rPr>
        <w:tab/>
        <w:tab/>
        <w:tab/>
      </w:r>
      <w:r>
        <w:rPr>
          <w:color w:val="000000"/>
        </w:rPr>
        <w:t>REGULATOR FOR LIQUID PURGE VALVES AND ORIFICE BY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color w:val="000000"/>
        </w:rPr>
        <w:tab/>
        <w:tab/>
        <w:tab/>
        <w:t>PASS VALVES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283" w:name="OLE_LINK66"/>
      <w:bookmarkStart w:id="284" w:name="OLE_LINK66"/>
      <w:bookmarkEnd w:id="28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85" w:name="OLE_LINK67"/>
      <w:bookmarkStart w:id="286" w:name="OLE_LINK67"/>
      <w:bookmarkEnd w:id="28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87" w:name="OLE_LINK115"/>
      <w:bookmarkStart w:id="288" w:name="OLE_LINK116"/>
      <w:bookmarkEnd w:id="287"/>
      <w:bookmarkEnd w:id="288"/>
      <w:r>
        <w:rPr/>
        <w:t>VPR54-2</w:t>
        <w:tab/>
        <w:t>0477</w:t>
        <w:tab/>
        <w:t>PURGE CONTROL VALVE AIR PRESSURE REGUL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90.00+-5.000 PSIG OR 6.328+-0.351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RESSURE REGULATOR FOR VA13 GAS PURGE (2) AND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VG PURGE VENT (1) VALV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67-1</w:t>
        <w:tab/>
        <w:t>0419</w:t>
        <w:tab/>
        <w:t>AIR FILTER BLOWDOWN REGULATO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00.0+-4.000 PSIG OR 7.031+-0.2812 KG/CM2G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/>
        <w:t xml:space="preserve">VPR68-1 </w:t>
        <w:tab/>
        <w:t xml:space="preserve">0425 </w:t>
        <w:tab/>
        <w:t xml:space="preserve">PRESSURE REGULATOR-STARTING AA CPRSR ISOLATION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/>
        <w:tab/>
        <w:tab/>
        <w:t>SET 65.00+-5.000 PSIG OR 4.570+-0.3515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</w:rPr>
        <w:t>VQE1-1</w:t>
        <w:tab/>
        <w:t>0462</w:t>
        <w:tab/>
        <w:tab/>
        <w:t>QUICK EXHAUST VALVE, WATER INJ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VS2-1 STOP VALVE ASSEMBLY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-1</w:t>
        <w:tab/>
        <w:t>0416</w:t>
        <w:tab/>
        <w:t>MAIN LUBE OIL PUMP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01.0+-1.000 PSIG OR 7.101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4</w:t>
        <w:tab/>
        <w:t>0484</w:t>
        <w:tab/>
        <w:t>GAS SCRUBBER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600.0+-15.00 PSIG OR 42.18+-1.05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ERMAL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4-1</w:t>
        <w:tab/>
        <w:t>0419</w:t>
        <w:tab/>
        <w:t xml:space="preserve">APU PRESSURE RELIEF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0.0+-1.000 PSIG OR 10.55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RYER TOWER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VR14-2 </w:t>
        <w:tab/>
        <w:t xml:space="preserve">0419 </w:t>
        <w:tab/>
        <w:t>APU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0.0+-1.000 PSIG OR 10.55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RYER TOWER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4-7</w:t>
        <w:tab/>
        <w:t>0485</w:t>
        <w:tab/>
        <w:t>RELIEF VALVE-FUEL GA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600.0+-18.00 PSIG OR 42.18+-1.26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ERMAL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21-1</w:t>
        <w:tab/>
        <w:t>0434</w:t>
        <w:tab/>
        <w:t>MAIN HYDRAULIC OIL SUPPLY PUMP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700+-20.00 PSIG OR 119.5+-1.40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22-1</w:t>
        <w:tab/>
        <w:t>0434</w:t>
        <w:tab/>
        <w:t>AUXILIARY HYDRAULIC OIL SUPPLY PUMP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700+-20.00 PSIG OR 119.5+-1.40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VR4-1 </w:t>
        <w:tab/>
        <w:t xml:space="preserve">0424 </w:t>
        <w:tab/>
        <w:t>MAIN FUEL PUMP PRESSURE RELIEF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</w:rPr>
        <w:tab/>
        <w:tab/>
        <w:t>SET 1200+-25.00 PSIG OR 84.37+-1.758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VR64-6 </w:t>
        <w:tab/>
        <w:t xml:space="preserve">0420 </w:t>
        <w:tab/>
        <w:t>HEAT EXCHANGER - ATOMIZING AI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</w:rPr>
        <w:tab/>
        <w:tab/>
        <w:t>SET 150.0+-5.000 PSIG OR 10.55+-0.3515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/>
      </w:pPr>
      <w:r>
        <w:rPr>
          <w:rFonts w:eastAsia="Times New Roman"/>
        </w:rPr>
        <w:t>VR70-1</w:t>
        <w:tab/>
        <w:tab/>
        <w:t>0462</w:t>
        <w:tab/>
        <w:t>H2O INJECTION STOP VALVE ACTUATION PRESS RELIEF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</w:rPr>
      </w:pPr>
      <w:r>
        <w:rPr>
          <w:rFonts w:eastAsia="Times New Roman"/>
        </w:rPr>
        <w:tab/>
        <w:tab/>
        <w:tab/>
        <w:t>SET 120.0 +- 5.00 PSI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</w:rPr>
      </w:pPr>
      <w:r>
        <w:rPr>
          <w:rFonts w:eastAsia="Times New Roman"/>
        </w:rPr>
      </w:r>
      <w:bookmarkStart w:id="289" w:name="OLE_LINK67"/>
      <w:bookmarkStart w:id="290" w:name="OLE_LINK68"/>
      <w:bookmarkStart w:id="291" w:name="OLE_LINK67"/>
      <w:bookmarkStart w:id="292" w:name="OLE_LINK68"/>
      <w:bookmarkEnd w:id="291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</w:rPr>
      </w:pPr>
      <w:bookmarkStart w:id="293" w:name="OLE_LINK116"/>
      <w:bookmarkStart w:id="294" w:name="OLE_LINK117"/>
      <w:bookmarkEnd w:id="293"/>
      <w:r>
        <w:rPr>
          <w:rFonts w:eastAsia="Times New Roman"/>
        </w:rPr>
        <w:t>VR70-3</w:t>
        <w:tab/>
        <w:tab/>
        <w:t>0462</w:t>
        <w:tab/>
        <w:t>H2O INJECTION FILTER PRESSURE RELIEF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</w:rPr>
      </w:pPr>
      <w:r>
        <w:rPr>
          <w:rFonts w:eastAsia="Times New Roman"/>
        </w:rPr>
        <w:tab/>
        <w:tab/>
        <w:tab/>
        <w:t>INCREASING: 750.0 +- 25.0 PSI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 xml:space="preserve">       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</w:rPr>
        <w:t>VSI-I</w:t>
        <w:tab/>
        <w:t xml:space="preserve"> 0424 </w:t>
        <w:tab/>
        <w:t>LIQUID FUEL STOP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Times New Roman"/>
        </w:rPr>
        <w:t>VS2-1</w:t>
        <w:tab/>
        <w:t>0462</w:t>
        <w:tab/>
        <w:tab/>
        <w:t>WATER INJECTION STOP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</w:rPr>
      </w:pPr>
      <w:r>
        <w:rPr>
          <w:rFonts w:eastAsia="Times New Roman"/>
        </w:rPr>
        <w:tab/>
        <w:tab/>
        <w:tab/>
        <w:tab/>
        <w:t>OPEN WHEN 20WN-1 ENERGIZED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SR-1</w:t>
        <w:tab/>
        <w:t>0422</w:t>
        <w:tab/>
        <w:t>STOP/SPEED RATI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90 DEGREES ROTATION MAX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TR1-1</w:t>
        <w:tab/>
        <w:t>0420</w:t>
        <w:tab/>
        <w:t>LUBE OIL HEADER TEMP REGULATO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30.0+-8.000 F OR 54.44+-4.444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VTR2-1 </w:t>
        <w:tab/>
        <w:t xml:space="preserve">0420 </w:t>
        <w:tab/>
        <w:t xml:space="preserve">ATOMIZING AIR PRECOOLER AIR DISCH TEMP RGLTR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95" w:name="OLE_LINK68"/>
      <w:bookmarkStart w:id="296" w:name="OLE_LINK117"/>
      <w:r>
        <w:rPr/>
        <w:tab/>
        <w:tab/>
        <w:t xml:space="preserve"> SET 225.0+-8.000 F OR 107.2+-4.444C</w:t>
      </w:r>
      <w:bookmarkEnd w:id="295"/>
      <w:bookmarkEnd w:id="29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trolsstdforcharts">
    <w:name w:val="controls std for charts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46:00Z</dcterms:created>
  <dc:creator>Amy Burk</dc:creator>
  <dc:description/>
  <cp:keywords/>
  <dc:language>en-US</dc:language>
  <cp:lastModifiedBy>Steven Boerckel</cp:lastModifiedBy>
  <dcterms:modified xsi:type="dcterms:W3CDTF">2011-02-09T21:29:00Z</dcterms:modified>
  <cp:revision>10</cp:revision>
  <dc:subject/>
  <dc:title>Device Summary</dc:title>
</cp:coreProperties>
</file>